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проекте межевания территори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ая част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положения о межевании территории изложены в статье 43 Градостроительного Кодекса Российской Федерации и Нормативах градостроительного проектирования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готовка проекта межевания территории осуществляется применительно к территории, расположенной в границах одного или не скольких смежных элементов планировочной структуры, границах определенной правилами землепользования и застройки территориальной зоны и (или) границах установленной схемой территориального планирования муниципального района, генеральным планом поселения, городского округа функциональной зо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межевания территории осуществляется д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пределения местоположения границ образуемых и изменяемых земельных участ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выполнен на основе следующих нормативных докумен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радостроительный кодекс РФ от 29.12.2004 №190-Ф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кодекс РФ от 25.10.2001 № 136-Ф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й закон о государственной регистрации недвижимости от 13.07.2015 № 218-Ф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й закон о кадастровой деятельности от 24.07.2007 № 221-Ф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каз Минэкономразвития от 01.09.2014 № 540 «Об утверждении классификатора видов разрешенного использования земельных участк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е Госстроя РФ от 29.10.2002 №150 «Об утверждении инструкции о порядке разработки, согласования, экспертизы и утверждения градостроительной документ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П 42.13330.2016 "Градостроительство. Планировка и застройка городских и сельских поселений. Актуализированная редакция СНиП 2.07.01-89*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Ф от 16.01.2010 № 2 «Об утверждении Положения о порядке согласования с федеральным органом охраны объектов культурного наследия проектов генеральных планов поселений и городских округов, проектов документации по планировке территории, разрабатываемых для исторических поселений, а также градостроительных регламентов, устанавливаемых в пределах территорий объектов культурного наследия и их зон охран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й кодекс Краснодар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енеральный план муниципального образования город Краснодар, утвержденный решением городской Думы Краснодара от 26.01.2012 № 25 п.15 «Об утверждении генерального плана муниципального образования город Краснодар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а землепользования и застройки на территории муниципального образвоания город Краснодар, утвержденные решением городской Думы Краснодара от 30.01.2007 № 19 п.6 «Об утверждении Правил землепользования и застройки на территории муниципального образвоания город Краснодар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стные нормативы градостроительного проектирования муниципального образования город Краснодар, утвержденные решением городской Думы Краснодара от 19.07.2012 № 32 п.13 (в редакции решения городской Думы Краснодара от 20.07.2017 № 40 п.17);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- Постановление администрации муниципального образвоания город Краснодар от </w:t>
      </w:r>
      <w:r>
        <w:rPr>
          <w:rFonts w:cs="Times New Roman" w:ascii="Times New Roman" w:hAnsi="Times New Roman"/>
          <w:b w:val="false"/>
          <w:sz w:val="28"/>
          <w:szCs w:val="28"/>
        </w:rPr>
        <w:t>19.09.2018 № 3947 «О разрешении подготовки документации по планировке территории (проекта планировки территории и проекта межевания территории) в целях внесения изменений в документацию по планировке территории, в границах улиц 1-го Мая и им. Кирилла Россинского в Прикубанском внутригородском округе города Краснодара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Сведений информационной системы обеспечения градостроительной деятельности муниципального образования город Краснодар (июль 2018 год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готовка графической части проекта межевания территории подготовле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соответствии с системой координат, используемой для ведения единого государственного реестра недвижим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 использованием цифровых топографических карт, цифровых топографических планов, в соответствии с Приказом Минстроя России от 25.04.2017           № 739/пр «Об утверждении требований к цифровым топографическим картам и цифровым топографическим планам, используемым при подготовке графической части документации по планировке территор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разработан в соответствии с требованиями действующих нормативных актов и законов РФ, состоит из основной части, которая подлежит утверждению, и материалов по обоснованию этого проек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ектное 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нным проектом межевания территории предусматривается образование </w:t>
      </w:r>
      <w:r>
        <w:rPr>
          <w:sz w:val="28"/>
          <w:szCs w:val="28"/>
          <w:u w:val="single"/>
        </w:rPr>
        <w:t>636</w:t>
      </w:r>
      <w:r>
        <w:rPr>
          <w:sz w:val="28"/>
          <w:szCs w:val="28"/>
        </w:rPr>
        <w:t xml:space="preserve"> земельных участков из земельных участков с кадастровыми номерами: 23:43:0130047:5168, 23:43:0130047:5170, 23:43:0130047:5171, 23:43:0130047:5172, 23:43:0130047:5173, 23:43:0130047:5174, 23:43:0130047:5175, 23:43:0130047:5176, 23:43:0130047:688, 23:43:0130047:689, 23:43:0130047:690, 23:43:0130047:691, 23:43:0130047:692, 23:43:0130047:693, 23:43:0130047:701, 23:43:0130047:1961, 23:43:0130047:5249 (путем раздела и объединения), в три этапа, с видами разрешенного использования, определяемые Правилами землепользования и застройки муниципального образования город Краснодар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shd w:fill="FFFFFF" w:val="clear"/>
        </w:rPr>
        <w:t>Проект межевания территории выполняется в соответствии с Земельным кодексом РФ от 25.10.2001 №136-ФЗ, Федеральным законом о государственной регистрации недвижимости от 13.07.2015 № 218-ФЗ, Федеральным законом о кадастровой деятельности от 24.07.2007 № 221-ФЗ, Градостроительным кодексом РФ от 29.12.2004 № 190-ФЗ, правилами землепользования и застройки на территории МО город Краснодар от 30 января 2007г. №19 п.6, а также с учетом рекомендаций СП 42.13330.2016 «Градостроительство. Планировка и застройка городских и сельских поселений. Актуализированная редакция СНиП 2.07.01-89*"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атегория земель – земли населенных пунк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shd w:fill="FFFFFF" w:val="clear"/>
        </w:rPr>
        <w:t>Проектируемая территория расположена в границах кадастрового квартала 23:43:</w:t>
      </w:r>
      <w:r>
        <w:rPr>
          <w:sz w:val="28"/>
          <w:szCs w:val="28"/>
        </w:rPr>
        <w:t>0130047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shd w:fill="FFFFFF" w:val="clear"/>
        </w:rPr>
        <w:t>Образуемые земельные участки расположены в зоне застройки индивидуальными жилыми домами в границах города Краснодара (Ж.1.1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определения координат точек земной поверхности и для установления границ земельных участков на местности использовался картометрический метод. Подготовка проекта межевания территории осуществляется в соответствии с системой координат, используемой для ведения государственного кадастра недвижимости (МСК-23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3. Ограничения использования территории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оответствии со сведениями информационной системы обеспечения градостроительной деятельности МО г. Краснодар земельные участки в границах планировочной структуры расположены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в радиусе 30 км от контрольной точки аэродром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shd w:fill="FFFFFF" w:val="clear"/>
        </w:rPr>
        <w:t>- в радиусе 15 км от контрольной точки аэродрома «Краснодар- Центральный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shd w:fill="FFFFFF" w:val="clear"/>
        </w:rPr>
        <w:t>- в радиусе 30 км от контрольной точки аэродрома «Краснодар- Центральный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в III поясе ЗСО проектируемых артезианских скважин и водозабор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4.</w:t>
        <w:tab/>
        <w:t>Сведения о границах зон действия публичных сервитутов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shd w:fill="FFFFFF" w:val="clear"/>
        </w:rPr>
        <w:t>Согласно сведений государственного кадастра недвижимости, выданные филиалом ФГБУ «Федеральная кадастровая палата Росреестра» по Краснодарскому краю, границы зон действия публичных сервитутов отсутствую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sz w:val="28"/>
          <w:szCs w:val="28"/>
          <w:shd w:fill="FFFFFF" w:val="clear"/>
        </w:rPr>
        <w:t>5.</w:t>
        <w:tab/>
        <w:t>Сведения об объектах федерального и регионального значения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ведения о разработанной документации по планировке территории объектов федерального, регионального значения - отсутствую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6.</w:t>
        <w:tab/>
        <w:t xml:space="preserve">Сведения об объектах капитального строительства 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местного значения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shd w:fill="FFFFFF" w:val="clear"/>
        </w:rPr>
        <w:t>В соответствии с генеральным планом муниципального образования город Краснодар, утвержденным решением городской Думы Краснодара от 26.01.2012 № 25 п. 15 «Об утверждении генерального плана муниципального образования город Краснодар» объекты местного значения отсутствую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sz w:val="28"/>
          <w:szCs w:val="28"/>
          <w:shd w:fill="FFFFFF" w:val="clear"/>
        </w:rPr>
        <w:t>7.</w:t>
        <w:tab/>
        <w:t>Наличие памятников историко-культурного и архитектурного наследия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 данным единого государственного реестра объектов культурного наследия, списка выявленных объектов культурного наследия г. Краснодар и материалам архива управления на рассматриваемом земельном участке и прилегающей территории объекты культурного наследия не значатся. Указанный участок расположен за границами исторического поселения г. Краснодар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8.</w:t>
        <w:tab/>
        <w:t>Образование земельных участк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 Перечень и сведения о площади образуемых земельных участков, в том числе возможные способы их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им проектом межевания территории предусматривается образование земельных участков, </w:t>
      </w:r>
      <w:r>
        <w:rPr>
          <w:sz w:val="28"/>
          <w:szCs w:val="28"/>
          <w:u w:val="single"/>
        </w:rPr>
        <w:t xml:space="preserve">в количестве 636 шт., </w:t>
      </w:r>
      <w:r>
        <w:rPr>
          <w:sz w:val="28"/>
          <w:szCs w:val="28"/>
        </w:rPr>
        <w:t>путем раздела и объединения земельных участков с кадастровыми номерами: 23:43:0130047:5168, 23:43:0130047:5170, 23:43:0130047:5171, 23:43:0130047:5172, 23:43:0130047:5173, 23:43:0130047:5174, 23:43:0130047:5175, 23:43:0130047:5176, 23:43:0130047:688, 23:43:0130047:689, 23:43:0130047:690, 23:43:0130047:691, 23:43:0130047:692, 23:43:0130047:693, 23:43:0130047:701, 23:43:0130047:1961, 23:43:0130047:524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разрешенного использования образуемых земельных участков устанавливаются с учетом действующих правил землепользования и застройк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индивидуального жилищного строительств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е участки (территории) общего пользова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школьное, начальное и среднее общее образование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газ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ступ к земельным участкам осуществляется с земель общего пользования, устанавливаемых разработанным проектом планировки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ходные земельные участки с кадастровыми номерам: 23:43:0130047:5168, 23:43:0130047:5170, 23:43:0130047:5171, 23:43:0130047:5172, 23:43:0130047:5173, 23:43:0130047:5174, 23:43:0130047:5175, 23:43:0130047:5176, 23:43:0130047:688, 23:43:0130047:689, 23:43:0130047:690, 23:43:0130047:691, 23:43:0130047:692, 23:43:0130047:693, 23:43:0130047:701, 23:43:0130047:1961, 23:43:0130047:5172 прекращают свое существ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раснодарского края от 10.03.2004 №670-КЗ «Об установлении границ муниципального образования город Краснодар и наделенный его статусом городского округа» формируемые земельные участки расположены на землях населенных пун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этап. Раздел исходных земельных учас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ервом этапе предлагается осуществить раздел земельных участков с кадастровыми номерами: 23:43:0130047:5249, 23:43:0130047:5168, 23:43:0130047:5170, 23:43:0130047:5171, 23:43:0130047:5172, 23:43:0130047:5173, 23:43:0130047:5174, 23:43:0130047:5175, 23:43:0130047:5176, 23:43:0130047:688, 23:43:0130047:689, 23:43:0130047:690, 23:43:0130047:691, 23:43:0130047:692, 23:43:0130047:693, 23:43:0130047:701, 23:43:0130047:1961 по границам проектируемых красных линий с образованием земельных участков с видами разрешенного исполь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индивидуального жилищного строительств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е участки (территории) общего пользова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школьное, начальное и среднее общее образовани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агазины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разрешенного использования земельных участков устанавливаются в соответствии с разработанным проектом планировки территории и правилами землепользования и застройки муниципального образования город Краснодар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земельного участка с кадастровым номером: </w:t>
      </w:r>
      <w:r>
        <w:rPr>
          <w:b/>
          <w:sz w:val="28"/>
          <w:szCs w:val="28"/>
        </w:rPr>
        <w:t>23:43:0130047:5249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дела указанного земельного участка образовываются следующие земельные участки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23:43:0130047:5249:ЗУ1 площадью 1587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5249:ЗУ2 площадью 1441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23:43:0130047:5249:ЗУ3 площадью 23760 кв.м с видом разрешенного использования «земельные участки (территории) общего пользов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 земельного участка с кадастровым номером: </w:t>
      </w:r>
      <w:r>
        <w:rPr>
          <w:b/>
          <w:sz w:val="28"/>
          <w:szCs w:val="28"/>
        </w:rPr>
        <w:t>23:43:0130047:5168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дела указанного земельного участка образовываются следующие земельные участки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23:43:0130047:5168:ЗУ1 площадью 1695 кв.м с видом разрешенного использования «магазин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5168:ЗУ2 площадью 9159 кв.м с видом разрешенного использования «земельные участки (территории) общего пользов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5168:ЗУ3 площадью 10849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5168:ЗУ4 площадью 9775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5168:ЗУ5 площадью 940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5168:ЗУ6 площадью 10465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 земельного участка с кадастровым номером: </w:t>
      </w:r>
      <w:r>
        <w:rPr>
          <w:b/>
          <w:sz w:val="28"/>
          <w:szCs w:val="28"/>
        </w:rPr>
        <w:t>23:43:0130047:5169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дела указанного земельного участка образовываются следующие земельные участки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23:43:0130047:5169:ЗУ1 площадью 1323 кв.м с видом разрешенного использования «магазин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5169:ЗУ2 площадью 13399 кв.м с видом разрешенного использования «земельные участки (территории) общего пользов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5169:ЗУ3 площадью 530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5169:ЗУ4 площадью 4797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5169:ЗУ5 площадью 10847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5169:ЗУ6 площадью 1071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5169:ЗУ7 площадью 1203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5169:ЗУ8 площадью 12052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 земельного участка с кадастровым номером: </w:t>
      </w:r>
      <w:r>
        <w:rPr>
          <w:b/>
          <w:sz w:val="28"/>
          <w:szCs w:val="28"/>
        </w:rPr>
        <w:t>23:43:0130047:5170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дела указанного земельного участка образовываются следующие земельные участки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5170:ЗУ1 площадью 13320 кв.м с видом разрешенного использования «земельные участки (территории) общего пользов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5170:ЗУ2 площадью 12052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5170:ЗУ3 площадью 4130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5170:ЗУ4 площадью 540 кв.м с видом разрешенного использования «земельные участки (территории) общего пользов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5170:ЗУ5 площадью 7163 кв.м с видом разрешенного использования «дошкольное, начальное и среднее общее образовани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5170:ЗУ6 площадью 6050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5170:ЗУ7 площадью 6745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 земельного участка с кадастровым номером: </w:t>
      </w:r>
      <w:r>
        <w:rPr>
          <w:b/>
          <w:sz w:val="28"/>
          <w:szCs w:val="28"/>
        </w:rPr>
        <w:t>23:43:0130047:5176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дела указанного земельного участка образовываются следующие земельные участки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5176:ЗУ1 площадью 13761 кв.м с видом разрешенного использования «земельные участки (территории) общего пользов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5176:ЗУ2 площадью 7092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5176:ЗУ3 площадью 6407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5176:ЗУ4 площадью 6197 кв.м с видом разрешенного использования «дошкольное, начальное и среднее общее образовани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5176:ЗУ5 площадью 4490 кв.м с видом разрешенного использования «дошкольное, начальное и среднее общее образовани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5176:ЗУ6 площадью 12052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 земельного участка с кадастровым номером: </w:t>
      </w:r>
      <w:r>
        <w:rPr>
          <w:b/>
          <w:sz w:val="28"/>
          <w:szCs w:val="28"/>
        </w:rPr>
        <w:t>23:43:0130047:5172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дела указанного земельного участка образовываются следующие земельные участки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5172:ЗУ1 площадью 12846 кв.м с видом разрешенного использования «земельные участки (территории) общего пользов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5172:ЗУ2 площадью 4960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5172:ЗУ3 площадью 13257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5172:ЗУ4 площадью 199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5172:ЗУ5 площадью 1654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23:43:0130047:5172:ЗУ6 площадью 10847 кв.м с видом разрешенного использования «для индивидуального жилищного строитель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5172:ЗУ7 площадью 4440 кв.м с видом разрешенного использования «для индивидуального жилищного строитель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 земельного участка с кадастровым номером: </w:t>
      </w:r>
      <w:r>
        <w:rPr>
          <w:b/>
          <w:sz w:val="28"/>
          <w:szCs w:val="28"/>
        </w:rPr>
        <w:t>23:43:0130047:5173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дела указанного земельного участка образовываются следующие земельные участки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5173:ЗУ1 площадью 5442 кв.м с видом разрешенного использования «земельные участки (территории) общего пользов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5173:ЗУ2 площадью 13257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5173:ЗУ3 площадью 10847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5173:ЗУ4 площадью 9193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5173:ЗУ5 площадью 11261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 земельного участка с кадастровым номером: </w:t>
      </w:r>
      <w:r>
        <w:rPr>
          <w:b/>
          <w:sz w:val="28"/>
          <w:szCs w:val="28"/>
        </w:rPr>
        <w:t>23:43:0130047:5174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дела указанного земельного участка образовываются следующие земельные участки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23:43:0130047:5174:ЗУ1 площадью 14924 кв.м с ви-дом разрешенного использования «земельные участки (территории) общего пользова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23:43:0130047:5174:ЗУ2 площадью 4819 кв.м с видом разрешенного использования «дошкольное, начальное и среднее общее образовани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23:43:0130047:5174:ЗУ3 площадью 8437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23:43:0130047:5174:ЗУ4 площадью 602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23:43:0130047:5174:ЗУ5 площадью 4946 кв.м с ви-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23:43:0130047:5174:ЗУ6 площадью 1084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 земельного участка с кадастровым номером: </w:t>
      </w:r>
      <w:r>
        <w:rPr>
          <w:b/>
          <w:sz w:val="28"/>
          <w:szCs w:val="28"/>
        </w:rPr>
        <w:t>23:43:0130047:5175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дела указанного земельного участка образовываются следующие земельные участки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5175:ЗУ1 площадью 12760 кв.м с видом разрешенного использования «земельные участки (территории) общего пользов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5175:ЗУ2 площадью 7232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5175:ЗУ3 площадью 13257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5175:ЗУ4 площадью 10847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5175:ЗУ5 площадью 5902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земельного участка с кадастровым номером: </w:t>
      </w:r>
      <w:r>
        <w:rPr>
          <w:b/>
          <w:sz w:val="28"/>
          <w:szCs w:val="28"/>
        </w:rPr>
        <w:t>23:43:0130047:5171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дела указанного земельного участка образовываются следующие земельные участки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5171:ЗУ1 площадью 8589 кв.м с видом разрешенного использования «земельные участки (территории) общего пользов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5171:ЗУ2 площадью 8899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5171:ЗУ3 площадью 727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земельного участка с кадастровым номером</w:t>
      </w:r>
      <w:r>
        <w:rPr>
          <w:b/>
          <w:sz w:val="28"/>
          <w:szCs w:val="28"/>
        </w:rPr>
        <w:t>: 23:43:0130047:1961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дела указанного земельного участка образовываются следующие земельные участки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692:ЗУ1 площадью 5558 кв.м с видом разрешенного использования «земельные участки (территории) общего пользов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692:ЗУ2 площадью 7291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земельного участка с кадастровым номером</w:t>
      </w:r>
      <w:r>
        <w:rPr>
          <w:b/>
          <w:sz w:val="28"/>
          <w:szCs w:val="28"/>
        </w:rPr>
        <w:t>: 23:43:0130047:692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дела указанного земельного участка образовываются следующие земельные участки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23:43:0130047:692:ЗУ1 площадью 19662 кв.м с видом разрешенного использования «земельные участки (территории) общего пользова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23:43:0130047:692:ЗУ2 площадью 3510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23:43:0130047:692:ЗУ3 площадью 420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23:43:0130047:692:ЗУ4 площадью 3810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692:ЗУ4 площадью 2699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 земельного участка с кадастровым номером: </w:t>
      </w:r>
      <w:r>
        <w:rPr>
          <w:b/>
          <w:sz w:val="28"/>
          <w:szCs w:val="28"/>
        </w:rPr>
        <w:t>23:43:0130047:690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дела указанного земельного участка образовываются следующие земельные участки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23:43:0130047:690:ЗУ1 площадью 12354 кв.м с видом разрешенного использования «земельные участки (территории) общего поль-зова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23:43:0130047:690:ЗУ2 площадью 9051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23:43:0130047:690:ЗУ3 площадью 7037 кв.м с видом разрешенного использования «земельные участки (территории) общего поль-зов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 земельного участка с кадастровым номером: </w:t>
      </w:r>
      <w:r>
        <w:rPr>
          <w:b/>
          <w:sz w:val="28"/>
          <w:szCs w:val="28"/>
        </w:rPr>
        <w:t>23:43:0130047:691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дела указанного земельного участка образовываются следующие земельные участки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23:43:0130047:691:ЗУ1 площадью 13925 кв.м с видом разрешенного использования «земельные участки (территории) общего поль-зова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23:43:0130047:691:ЗУ2 площадью 13257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23:43:0130047:691:ЗУ3 площадью 6111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691:ЗУ4 площадью 5873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23:43:0130047:691:ЗУ5 площадью 10847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земельного участка с кадастровым номером</w:t>
      </w:r>
      <w:r>
        <w:rPr>
          <w:b/>
          <w:sz w:val="28"/>
          <w:szCs w:val="28"/>
        </w:rPr>
        <w:t>: 23:43:0130047:688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дела указанного земельного участка образовываются следующие земельные участки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23:43:0130047:688:ЗУ1 площадью 4387 кв.м с видом разрешенного использования «земельные участки (территории) общего пользова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23:43:0130047:688:ЗУ2 площадью 7149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23:43:0130047:688:ЗУ3 площадью 4974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оординат характерных точек образованных земельных участков, предназначенных для размещения объектов системы образова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:43:0130047:5176:ЗУ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025.9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42.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049.1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202.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079.1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438.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112.9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97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9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,03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: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, начальное и среднее общее образование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:43:0130047:5174:ЗУ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022.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724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059.8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623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112.6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438.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049.6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619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0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0,80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: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, начальное и среднее общее образование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торой этап. Объединение земельных участк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предлагается осуществить объединение образованных земельных участков, имеющих общую границу и один вид разрешенного использования (всего 21 участо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бъединения осуществляется образование следующих земельных участ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 площадью 12052 кв.м, образованный в результате объединения земельных участок с кадастровыми номерами 23:43:0130047:5249:ЗУ2 и 23:43:0130047:5168:ЗУ6,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2 площадью 10847 кв.м, образованный в результате объединения земельных участок с кадастровыми номерами 23:43:0130047:5249:ЗУ3 и 23:43:0130047:5168:ЗУ5,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3 площадью 12052 кв.м, образованный в результате объединения земельных участок с кадастровыми номерами 23:43:0130047:5168:ЗУ3 и 23:43:0130047:5169:ЗУ7,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4 площадью 10847 кв.м, образованный в результате объединения земельных участок с кадастровыми номерами 23:43:0130047:5168:ЗУ4 и 23:43:0130047:5169:ЗУ6,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5 площадью 12052 кв.м, образованный в результате объединения земельных участок с кадастровыми номерами 23:43:0130047:5169:ЗУ3 и 23:43:0130047:5170:ЗУ7,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6 площадью 10847 кв.м, образованный в результате объединения земельных участок с кадастровыми номерами 23:43:0130047:5169:ЗУ4 и 23:43:0130047:5170:ЗУ6,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7 площадью 13361 кв.м, образованный в результате объединения земельных участок с кадастровыми номерами 23:43:0130047:5170:ЗУ5 и 23:43:0130047:5176:ЗУ4, с видом разрешенного использования «дошкольное, начальное и среднее общее образовани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8 площадью 12052 кв.м, образованный в результате объединения земельных участок с кадастровыми номерами 23:43:0130047:5176:ЗУ2 и 23:43:0130047:5172:ЗУ2,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9 площадью 10847 кв.м, образованный в результате объединения земельных участок с кадастровыми номерами 23:43:0130047:5176:ЗУ3 и 23:43:0130047:5172:ЗУ7,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0 площадью 13257 кв.м, образованный в результате объединения земельных участок с кадастровыми номерами 23:43:0130047:5173:ЗУ5 и 23:43:0130047:5172:ЗУ4,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1 площадью 10847 кв.м, образованный в результате объединения земельных участок с кадастровыми номерами 23:43:0130047:5173:ЗУ4 и 23:43:0130047:5172:ЗУ5,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2 площадью 13257 кв.м, образованный в результате объединения земельных участок с кадастровыми номерами 23:43:0130047:5174:ЗУ4 и 23:43:0130047:5175:ЗУ2,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3 площадью 10847 кв.м, образованный в результате объединения земельных участок с кадастровыми номерами 23:43:0130047:5175:ЗУ5 и 23:43:0130047:5174:ЗУ5,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4 площадью 13257 кв.м, образованный в результате объединения земельных участок с кадастровыми номерами 23:43:0130047:5171:ЗУ2, 23:43:0130047:1961:ЗУ1 и 23:43:0130047:692:ЗУ2,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5 площадью 10847 кв.м, образованный в результате объединения земельных участок с кадастровыми номерами 23:43:0130047:5171:ЗУ3, 23:43:0130047:1961:ЗУ2 и 23:43:0130047:692:ЗУ5,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6 площадью 13257 кв.м, образованный в результате объединения земельных участок с кадастровыми номерами 23:43:0130047:692:ЗУ3 и 23:43:0130047:690:ЗУ2,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7 площадью 10847 кв.м, образованный в результате объединения земельных участок с кадастровыми номерами 23:43:0130047:692:ЗУ4 и 23:43:0130047:690:ЗУ3,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8 площадью 13257 кв.м, образованный в результате объединения земельных участок с кадастровыми номерами 23:43:0130047:688:ЗУ2 и 23:43:0130047:691:ЗУ3,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9 площадью 10847 кв.м, образованный в результате объединения земельных участок с кадастровыми номерами 23:43:0130047:688:ЗУ3 и 23:43:0130047:691:ЗУ4,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20 площадью 3064 кв.м, образованный в результате объединения земельных участок с кадастровыми номерами 23:43:0130047:5168:ЗУ1 и 23:43:0130047:5169:ЗУ1, с видом разрешенного использования «магазин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оординат характерных точек образованных земельных участков, предназначенных для размещения объектов системы образова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:ЗУ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123.4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446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056.1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234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124.2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447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055.3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233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0,40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: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, начальное и среднее общее образование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этап. Раздел образованных земельных участков, предназначенных под индивидуальное жилищное строительств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третьем этапе предлагается осуществить раздел образованных 33 земельных участков, образованных в первом втором этапах межевания территории, с видом разрешенного использования - для индивидуального жилищного строительства, с </w:t>
      </w:r>
      <w:r>
        <w:rPr>
          <w:sz w:val="28"/>
          <w:szCs w:val="28"/>
          <w:u w:val="single"/>
        </w:rPr>
        <w:t>образованием 629 земельных участков</w:t>
      </w:r>
      <w:r>
        <w:rPr>
          <w:sz w:val="28"/>
          <w:szCs w:val="28"/>
        </w:rPr>
        <w:t xml:space="preserve"> – для индивидуального жилищ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дел земельного участка с кадастровым номером</w:t>
      </w:r>
      <w:r>
        <w:rPr>
          <w:b/>
          <w:sz w:val="28"/>
          <w:szCs w:val="28"/>
        </w:rPr>
        <w:t>: :ЗУ1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дела указанного земельного участка образовываются следующие земельные участки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 площадью 580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2 площадью 643,8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0 площадью 602,6 кв.м с видом разрешенного использования «для индивидуального жилищного строитель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дел земельного участка с кадастровым номером</w:t>
      </w:r>
      <w:r>
        <w:rPr>
          <w:b/>
          <w:sz w:val="28"/>
          <w:szCs w:val="28"/>
        </w:rPr>
        <w:t>: :ЗУ2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дела указанного земельного участка образовываются следующие земельные участки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2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2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2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2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2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2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2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2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2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3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3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3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3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3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3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3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3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3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дел земельного участка с кадастровым номером</w:t>
      </w:r>
      <w:r>
        <w:rPr>
          <w:b/>
          <w:sz w:val="28"/>
          <w:szCs w:val="28"/>
        </w:rPr>
        <w:t>: :ЗУ3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дела указанного земельного участка образовываются следующие земельные участки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3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4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4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4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4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4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4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4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4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4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4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5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5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5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5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5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5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5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5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5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дел земельного участка с кадастровым номером</w:t>
      </w:r>
      <w:r>
        <w:rPr>
          <w:b/>
          <w:sz w:val="28"/>
          <w:szCs w:val="28"/>
        </w:rPr>
        <w:t>: :ЗУ4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дела указанного земельного участка образовываются следующие земельные участки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5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6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6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6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6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6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6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6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6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6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7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7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7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7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7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7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7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дел земельного участка с кадастровым номером</w:t>
      </w:r>
      <w:r>
        <w:rPr>
          <w:b/>
          <w:sz w:val="28"/>
          <w:szCs w:val="28"/>
        </w:rPr>
        <w:t>: 23:43:0130047:5169:ЗУ8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дела указанного земельного участка образовываются следующие земельные участки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7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7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7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8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8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8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8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8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8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8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8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8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8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9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9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9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9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9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9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9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дел земельного участка с кадастровым номером</w:t>
      </w:r>
      <w:r>
        <w:rPr>
          <w:b/>
          <w:sz w:val="28"/>
          <w:szCs w:val="28"/>
        </w:rPr>
        <w:t>: 23:43:0130047:5169:ЗУ5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раздела указанного земельного участка образовываются следующие земельные участки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9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9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9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0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0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0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0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0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0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0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0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0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0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1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1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1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1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1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дел земельного участка с кадастровым номером</w:t>
      </w:r>
      <w:r>
        <w:rPr>
          <w:b/>
          <w:sz w:val="28"/>
          <w:szCs w:val="28"/>
        </w:rPr>
        <w:t xml:space="preserve"> :ЗУ5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дела указанного земельного участка образовываются следующие земельные участки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1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1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1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1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1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2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2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2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2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2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2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2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2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2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2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3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3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3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3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3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дел земельного участка с кадастровым номером</w:t>
      </w:r>
      <w:r>
        <w:rPr>
          <w:b/>
          <w:sz w:val="28"/>
          <w:szCs w:val="28"/>
        </w:rPr>
        <w:t xml:space="preserve"> :ЗУ6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дела указанного земельного участка образовываются следующие земельные участки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3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3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3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3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3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4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4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4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4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4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4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4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4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4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4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5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5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15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земельного участка с кадастровым номером</w:t>
      </w:r>
      <w:r>
        <w:rPr>
          <w:b/>
          <w:sz w:val="28"/>
          <w:szCs w:val="28"/>
        </w:rPr>
        <w:t>: 23:43:0130047:5170:ЗУ2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дела указанного земельного участка образовываются следующие земельные участки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15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15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15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15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15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15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15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16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16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16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16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16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16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16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16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16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16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17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17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17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земельного участка с кадастровым номером</w:t>
      </w:r>
      <w:r>
        <w:rPr>
          <w:b/>
          <w:sz w:val="28"/>
          <w:szCs w:val="28"/>
        </w:rPr>
        <w:t>: 23:43:0130047:5170:ЗУ3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дела указанного земельного участка образовываются следующие земельные участки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17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17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17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17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17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17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17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земельного участка с кадастровым номером</w:t>
      </w:r>
      <w:r>
        <w:rPr>
          <w:b/>
          <w:sz w:val="28"/>
          <w:szCs w:val="28"/>
        </w:rPr>
        <w:t>: 23:43:0130047:5176:ЗУ6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дела указанного земельного участка образовываются следующие земельные участки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18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18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18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18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18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18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18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18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18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18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19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19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19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19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19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19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19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19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19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19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земельного участка с кадастровым номером</w:t>
      </w:r>
      <w:r>
        <w:rPr>
          <w:b/>
          <w:sz w:val="28"/>
          <w:szCs w:val="28"/>
        </w:rPr>
        <w:t xml:space="preserve"> :ЗУ8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дела указанного земельного участка образовываются следующие земельные участки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0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0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0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0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0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0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0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0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0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0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1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1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1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1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1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1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1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1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1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1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земельного участка с кадастровым номером</w:t>
      </w:r>
      <w:r>
        <w:rPr>
          <w:b/>
          <w:sz w:val="28"/>
          <w:szCs w:val="28"/>
        </w:rPr>
        <w:t xml:space="preserve"> :ЗУ9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дела указанного земельного участка образовываются следующие земельные участки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2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2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2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2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2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2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2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2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2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2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3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3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3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3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3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3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3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3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земельного участка с кадастровым номером</w:t>
      </w:r>
      <w:r>
        <w:rPr>
          <w:b/>
          <w:sz w:val="28"/>
          <w:szCs w:val="28"/>
        </w:rPr>
        <w:t>: 23:43:0130047:5172:ЗУ3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дела указанного земельного участка образовываются следующие земельные участки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3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3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4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4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4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4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4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4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4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4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4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4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5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5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5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5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5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5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5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5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5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5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земельного участка с кадастровым номером</w:t>
      </w:r>
      <w:r>
        <w:rPr>
          <w:b/>
          <w:sz w:val="28"/>
          <w:szCs w:val="28"/>
        </w:rPr>
        <w:t>: 23:43:0130047:5172:ЗУ6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дела указанного земельного участка образовываются следующие земельные участки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6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6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6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6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6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6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6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6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6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6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7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7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7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7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7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7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7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7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дел земельного участка с кадастровым номером</w:t>
      </w:r>
      <w:r>
        <w:rPr>
          <w:b/>
          <w:sz w:val="28"/>
          <w:szCs w:val="28"/>
        </w:rPr>
        <w:t xml:space="preserve"> :ЗУ10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дела указанного земельного участка образовываются следующие земельные участки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7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7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8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8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8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8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8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8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8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8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8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8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9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9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9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9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9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9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9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9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9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29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дел земельного участка с кадастровым номером</w:t>
      </w:r>
      <w:r>
        <w:rPr>
          <w:b/>
          <w:sz w:val="28"/>
          <w:szCs w:val="28"/>
        </w:rPr>
        <w:t xml:space="preserve"> :ЗУ11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дела указанного земельного участка образовываются следующие земельные участки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0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0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0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0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0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0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0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0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0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0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1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1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1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1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1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1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1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1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земельного участка с кадастровым номером</w:t>
      </w:r>
      <w:r>
        <w:rPr>
          <w:b/>
          <w:sz w:val="28"/>
          <w:szCs w:val="28"/>
        </w:rPr>
        <w:t>: 23:43:0130047:5173:ЗУ2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дела указанного земельного участка образовываются следующие земельные участки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1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1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2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2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2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2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2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2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2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2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2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2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3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3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3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3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3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3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3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3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3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земельного участка с кадастровым номером</w:t>
      </w:r>
      <w:r>
        <w:rPr>
          <w:b/>
          <w:sz w:val="28"/>
          <w:szCs w:val="28"/>
        </w:rPr>
        <w:t>: 23:43:0130047:5173:ЗУ3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дела указанного земельного участка образовываются следующие земельные участки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4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4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4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4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4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4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4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4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4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4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5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5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5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5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5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5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5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5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земельного участка с кадастровым номером</w:t>
      </w:r>
      <w:r>
        <w:rPr>
          <w:b/>
          <w:sz w:val="28"/>
          <w:szCs w:val="28"/>
        </w:rPr>
        <w:t>: 23:43:0130047:5174:ЗУ3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дела указанного земельного участка образовываются следующие земельные участки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5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5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6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6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6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36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6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6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6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6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6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6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7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7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земельного участка с кадастровым номером</w:t>
      </w:r>
      <w:r>
        <w:rPr>
          <w:b/>
          <w:sz w:val="28"/>
          <w:szCs w:val="28"/>
        </w:rPr>
        <w:t>: 23:43:0130047:5174:ЗУ6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дела указанного земельного участка образовываются следующие земельные участки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7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7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7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7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7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7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7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7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8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8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8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8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8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8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8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8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8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8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дел земельного участка с кадастровым номером</w:t>
      </w:r>
      <w:r>
        <w:rPr>
          <w:b/>
          <w:sz w:val="28"/>
          <w:szCs w:val="28"/>
        </w:rPr>
        <w:t xml:space="preserve"> :ЗУ12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дела указанного земельного участка образовываются следующие земельные участки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9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9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9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9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9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9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9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9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9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9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0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0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0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0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0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0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0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40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0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0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41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41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дел земельного участка с кадастровым номером</w:t>
      </w:r>
      <w:r>
        <w:rPr>
          <w:b/>
          <w:sz w:val="28"/>
          <w:szCs w:val="28"/>
        </w:rPr>
        <w:t xml:space="preserve"> :ЗУ13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дела указанного земельного участка образовываются следующие земельные участки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1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1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1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1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1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1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1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1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2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2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2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2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2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2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2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2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2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42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земельного участка с кадастровым номером</w:t>
      </w:r>
      <w:r>
        <w:rPr>
          <w:b/>
          <w:sz w:val="28"/>
          <w:szCs w:val="28"/>
        </w:rPr>
        <w:t>: 23:43:0130047:5175:ЗУ3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дела указанного земельного участка образовываются следующие земельные участки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3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3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3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3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3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3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3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3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3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3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4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4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4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4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4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4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4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4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4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4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5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5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земельного участка с кадастровым номером</w:t>
      </w:r>
      <w:r>
        <w:rPr>
          <w:b/>
          <w:sz w:val="28"/>
          <w:szCs w:val="28"/>
        </w:rPr>
        <w:t>: 23:43:0130047:5175:ЗУ4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дела указанного земельного участка образовываются следующие земельные участки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5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5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5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5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5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5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5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5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6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6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6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6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6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6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6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6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6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6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дел земельного участка с кадастровым номером</w:t>
      </w:r>
      <w:r>
        <w:rPr>
          <w:b/>
          <w:sz w:val="28"/>
          <w:szCs w:val="28"/>
        </w:rPr>
        <w:t xml:space="preserve"> :ЗУ14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дела указанного земельного участка образовываются следующие земельные участки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7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7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7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7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7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7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7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7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7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7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8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8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8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8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8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8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8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48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8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8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9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349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дел земельного участка с кадастровым номером</w:t>
      </w:r>
      <w:r>
        <w:rPr>
          <w:b/>
          <w:sz w:val="28"/>
          <w:szCs w:val="28"/>
        </w:rPr>
        <w:t xml:space="preserve"> :ЗУ15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дела указанного земельного участка образовываются следующие земельные участки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9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9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9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9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9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9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9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49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0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0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0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0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0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:ЗУ50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0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0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0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0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дел земельного участка с кадастровым номером</w:t>
      </w:r>
      <w:r>
        <w:rPr>
          <w:b/>
          <w:sz w:val="28"/>
          <w:szCs w:val="28"/>
        </w:rPr>
        <w:t xml:space="preserve"> :ЗУ16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дела указанного земельного участка образовываются следующие земельные участки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1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1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1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1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1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1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1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1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1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1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2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2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2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2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2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2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2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2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2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2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3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3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дел земельного участка с кадастровым номером</w:t>
      </w:r>
      <w:r>
        <w:rPr>
          <w:b/>
          <w:sz w:val="28"/>
          <w:szCs w:val="28"/>
        </w:rPr>
        <w:t xml:space="preserve"> :ЗУ17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дела указанного земельного участка образовываются следующие земельные участки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3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3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3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3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3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3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3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3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4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4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4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4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4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4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4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4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4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4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земельного участка с кадастровым номером</w:t>
      </w:r>
      <w:r>
        <w:rPr>
          <w:b/>
          <w:sz w:val="28"/>
          <w:szCs w:val="28"/>
        </w:rPr>
        <w:t>: 23:43:0130047:691:ЗУ2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дела указанного земельного участка образовываются следующие земельные участки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5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5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5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5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5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5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5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5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5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5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6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6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6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6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6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6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6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6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6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6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7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7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земельного участка с кадастровым номером</w:t>
      </w:r>
      <w:r>
        <w:rPr>
          <w:b/>
          <w:sz w:val="28"/>
          <w:szCs w:val="28"/>
        </w:rPr>
        <w:t>: 23:43:0130047:691:ЗУ5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дела указанного земельного участка образовываются следующие земельные участки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7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7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7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7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7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7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7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7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8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8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8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8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8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8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8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8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8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8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дел земельного участка с кадастровым номером</w:t>
      </w:r>
      <w:r>
        <w:rPr>
          <w:b/>
          <w:sz w:val="28"/>
          <w:szCs w:val="28"/>
        </w:rPr>
        <w:t xml:space="preserve"> :ЗУ18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дела указанного земельного участка образовываются следующие земельные участки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9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9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9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9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9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9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9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9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9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59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60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60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60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60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60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60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60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60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60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60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61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61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дел земельного участка с кадастровым номером</w:t>
      </w:r>
      <w:r>
        <w:rPr>
          <w:b/>
          <w:sz w:val="28"/>
          <w:szCs w:val="28"/>
        </w:rPr>
        <w:t xml:space="preserve"> :ЗУ19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дела указанного земельного участка образовываются следующие земельные участки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61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61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61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61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61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61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61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61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620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621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622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623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624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625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626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627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628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:ЗУ629 площадью 602,6 кв.м с видом разрешенного использования «для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оординат характерных точек образованных земельных участк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</w:t>
            </w:r>
          </w:p>
        </w:tc>
      </w:tr>
      <w:tr>
        <w:trPr>
          <w:trHeight w:val="12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738,5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57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736,5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82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2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760,7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8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7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761,3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57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6,7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761,3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57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7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760,7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83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784,7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83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7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785,3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58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18,3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784,7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83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5</w:t>
            </w:r>
            <w:r>
              <w:rPr>
                <w:rFonts w:eastAsia="Calibri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809,7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8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6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810,3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58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785,3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58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6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42,5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809,7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8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5</w:t>
            </w:r>
            <w:r>
              <w:rPr>
                <w:rFonts w:eastAsia="Calibri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834,7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84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6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835,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59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810,3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58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57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4</w:t>
            </w:r>
            <w:r>
              <w:rPr>
                <w:rFonts w:eastAsia="Calibri"/>
                <w:sz w:val="24"/>
                <w:szCs w:val="24"/>
                <w:lang w:eastAsia="en-US"/>
              </w:rPr>
              <w:t>0,7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835,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59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5</w:t>
            </w:r>
            <w:r>
              <w:rPr>
                <w:rFonts w:eastAsia="Calibri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834,7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84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5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859,7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85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860,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5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55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39,4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0,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5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59,7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85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5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84,7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8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85,2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60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5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37,5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7</w:t>
            </w:r>
          </w:p>
        </w:tc>
      </w:tr>
      <w:tr>
        <w:trPr>
          <w:trHeight w:val="7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85,2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60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84,7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8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5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09,7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86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0,2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60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479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36,3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910,2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60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909,7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86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4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934,7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86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935,2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61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43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34,4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935,2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61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934,7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86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4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959,7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960,2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61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40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33,0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960,2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61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959,7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984,7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87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985,2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62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0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31,4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959,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212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5</w:t>
            </w:r>
            <w:r>
              <w:rPr>
                <w:rFonts w:eastAsia="Calibri"/>
                <w:sz w:val="24"/>
                <w:szCs w:val="24"/>
                <w:lang w:eastAsia="en-US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984,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213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7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984,7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87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959,7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71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43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2</w:t>
            </w:r>
          </w:p>
        </w:tc>
      </w:tr>
      <w:tr>
        <w:trPr>
          <w:trHeight w:val="7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34,7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86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5</w:t>
            </w:r>
            <w:r>
              <w:rPr>
                <w:rFonts w:eastAsia="Calibri"/>
                <w:sz w:val="24"/>
                <w:szCs w:val="24"/>
                <w:lang w:eastAsia="en-US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34,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12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7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9,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12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9,7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65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42,3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09,7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86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5</w:t>
            </w:r>
            <w:r>
              <w:rPr>
                <w:rFonts w:eastAsia="Calibri"/>
                <w:sz w:val="24"/>
                <w:szCs w:val="24"/>
                <w:lang w:eastAsia="en-US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09,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11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6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34,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12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34,7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86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58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40,4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84,7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8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5</w:t>
            </w:r>
            <w:r>
              <w:rPr>
                <w:rFonts w:eastAsia="Calibri"/>
                <w:sz w:val="24"/>
                <w:szCs w:val="24"/>
                <w:lang w:eastAsia="en-US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84,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11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5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09,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11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09,7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86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5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39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59,7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85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5</w:t>
            </w:r>
            <w:r>
              <w:rPr>
                <w:rFonts w:eastAsia="Calibri"/>
                <w:sz w:val="24"/>
                <w:szCs w:val="24"/>
                <w:lang w:eastAsia="en-US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59,2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10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5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84,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11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84,7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8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46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37,3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34,7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84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5</w:t>
            </w:r>
            <w:r>
              <w:rPr>
                <w:rFonts w:eastAsia="Calibri"/>
                <w:sz w:val="24"/>
                <w:szCs w:val="24"/>
                <w:lang w:eastAsia="en-US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34,2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10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4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59,2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10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59,7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85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4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35,9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09,7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8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5</w:t>
            </w:r>
            <w:r>
              <w:rPr>
                <w:rFonts w:eastAsia="Calibri"/>
                <w:sz w:val="24"/>
                <w:szCs w:val="24"/>
                <w:lang w:eastAsia="en-US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09,2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09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34,2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10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34,7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84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33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34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4,7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83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5</w:t>
            </w:r>
            <w:r>
              <w:rPr>
                <w:rFonts w:eastAsia="Calibri"/>
                <w:sz w:val="24"/>
                <w:szCs w:val="24"/>
                <w:lang w:eastAsia="en-US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09,7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8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3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09,2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09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4,2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09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26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3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0,7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83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4,7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83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2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4,2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08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0,2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08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2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5,7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6,5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82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4,6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07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2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0,2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08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0,7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83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27,5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03,2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62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Calibri"/>
                <w:sz w:val="24"/>
                <w:szCs w:val="24"/>
                <w:lang w:eastAsia="en-US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02,7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88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7,7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88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8,2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63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37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8,2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63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Calibri"/>
                <w:sz w:val="24"/>
                <w:szCs w:val="24"/>
                <w:lang w:eastAsia="en-US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7,7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88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52,7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89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53,2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63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37,8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53,2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63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Calibri"/>
                <w:sz w:val="24"/>
                <w:szCs w:val="24"/>
                <w:lang w:eastAsia="en-US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52,7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89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7,7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89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8,2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64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37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8,2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64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Calibri"/>
                <w:sz w:val="24"/>
                <w:szCs w:val="24"/>
                <w:lang w:eastAsia="en-US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7,7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89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02,7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9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03,2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64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37,8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03,2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64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Calibri"/>
                <w:sz w:val="24"/>
                <w:szCs w:val="24"/>
                <w:lang w:eastAsia="en-US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02,7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9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7,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90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8,2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65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37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8,2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65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Calibri"/>
                <w:sz w:val="24"/>
                <w:szCs w:val="24"/>
                <w:lang w:eastAsia="en-US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7,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90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2,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91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3,2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65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37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3,2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65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Calibri"/>
                <w:sz w:val="24"/>
                <w:szCs w:val="24"/>
                <w:lang w:eastAsia="en-US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2,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91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7,6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91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8,2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66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37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8,2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66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Calibri"/>
                <w:sz w:val="24"/>
                <w:szCs w:val="24"/>
                <w:lang w:eastAsia="en-US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7,6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91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2,6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92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3,2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66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37,8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3,2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66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2,6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92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38,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93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39,0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67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13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202,6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92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238,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93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237,9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218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202,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217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13,2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7,6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91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2,6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92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2,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17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7,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17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37,5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2,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91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7,6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91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7,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17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2,1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1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37,3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7,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90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2,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91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2,1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1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7,1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16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37,5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02,7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9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7,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90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7,1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16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02,1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15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37,3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7,7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89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02,7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9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02,1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15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7,1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15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37,5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52,7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89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7,7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89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7,1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15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52,1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14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37,3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7,7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88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52,7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89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52,1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14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7,1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1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37,5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02,7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88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7,7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88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7,1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1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02,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1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37,3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7,7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1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2,3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0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3,9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17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8,2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18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41,2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74,4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18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73,9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1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7,7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1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8,2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18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00,6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19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74,4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18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73,9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1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00,1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26,3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00,1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00,6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19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26,8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1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53,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20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26,8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1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26,3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52,5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3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52,5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3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53,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20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9,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21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8,7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4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05,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21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9,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21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8,7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4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04,9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4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31,5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22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31,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5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04,9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4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05,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21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7,7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2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7,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5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31,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5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31,5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22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7,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5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83,4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6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83,9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23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7,7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2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83,4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6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7,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5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6,8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68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8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69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31,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5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7,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5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6,8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68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30,6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68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31,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5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30,6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68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04,4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67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04,9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4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04,4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67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8,2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67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8,7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4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04,9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4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8,2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67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52,0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66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52,5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3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8,7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4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52,5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3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26,3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25,8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6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52,0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66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26,3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00,1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9,6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65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25,8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6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73,9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1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00,1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9,6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65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73,4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64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73,9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1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7,7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1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7,2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64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73,4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64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7,7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1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2,3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0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0,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63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7,2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64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6,2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7,7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7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01,5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6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02,0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2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8,2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2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6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54,4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24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53,9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7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7,7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7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8,2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2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6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80,6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25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54,4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24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53,9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7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80,1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8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6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06,3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8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80,1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8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80,6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25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06,8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25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6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33,0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2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06,8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25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06,3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8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32,5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6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32,5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33,0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2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9,2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26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8,7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9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6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85,4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27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9,2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26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8,7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9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84,9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50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6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11,6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28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11,1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51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84,9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50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85,4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27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6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37,8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28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37,3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51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11,1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51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11,6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28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6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11,1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51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37,3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51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36,8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74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10,6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74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6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11,1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51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10,6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74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84,4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73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84,9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50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7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84,4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73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8,2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72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8,7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9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84,9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50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7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8,2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72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32,0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72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32,5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8,7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9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7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32,5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06,3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8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05,8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71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32,0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72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7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06,3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8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80,1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8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9,6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71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05,8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71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7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53,9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7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80,1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8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9,6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71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53,4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70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7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53,9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7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7,7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7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7,2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7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53,4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70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7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7,7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7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01,5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46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01,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69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7,2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7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7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6,5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9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28,6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9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0,7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73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7,0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74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92,85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7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73,2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74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72,7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97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6,5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9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7,0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74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7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9,4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75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73,2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74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72,7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97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8,9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98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8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25,1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98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8,9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98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9,4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75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25,6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75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8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51,8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76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25,6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75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25,1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98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51,3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99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8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51,3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99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51,8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76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8,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7,5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8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04,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77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8,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7,5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03,7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0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8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30,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78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9,9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1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03,7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0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04,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77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8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6,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78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6,1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1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9,9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1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30,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78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8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6,1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1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82,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2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82,7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79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6,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78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8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82,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2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6,1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1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5,6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24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81,8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25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8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9,9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1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6,1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1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5,6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24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9,4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24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8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9,9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1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9,4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24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03,2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23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03,7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0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9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03,2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23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7,0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7,5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03,7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0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9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7,0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50,8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22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51,3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99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7,5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9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51,3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99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25,1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98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24,6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21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50,8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22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9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25,1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98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8,9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98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8,4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21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24,6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21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9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72,7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97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8,9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98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8,4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21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72,2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20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9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72,7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97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6,5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9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6,0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20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72,2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20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9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6,5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9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28,6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9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26,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1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6,0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20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9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9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6,5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3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00,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2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00,8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79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7,0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8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9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53,2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80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52,7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3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6,5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3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7,0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8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9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9,4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81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53,2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80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52,7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3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8,9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4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0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05,1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4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8,9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4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9,4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81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05,6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81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0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31,8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82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05,6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81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05,1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4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31,3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5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0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31,3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5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31,8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82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8,0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82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7,5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5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0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84,2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8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8,0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82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7,5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5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83,7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0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10,4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84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9,9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7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83,7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84,2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8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0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36,6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84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36,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7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9,9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7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10,4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84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0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9,9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7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36,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7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35,6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30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9,4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30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0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9,9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7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9,4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30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83,2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2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83,7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0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83,2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2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7,0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28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7,5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5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83,7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0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7,0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28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30,8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28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31,3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5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7,5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5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1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31,3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5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05,1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4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04,6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27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30,8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28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1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05,1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4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8,9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4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8,4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27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04,6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27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1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52,7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3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8,9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4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8,4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27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52,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26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1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52,7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3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6,5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3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6,1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26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52,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26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1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6,5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3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00,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02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99,9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2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6,1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26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1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5,3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3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23,9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25,8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29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5,8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30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77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1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72,0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30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71,5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3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5,3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3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5,8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30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1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8,2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31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72,0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30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71,5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3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7,7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4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1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23,9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4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7,7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4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8,2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31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24,4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31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1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50,6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32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24,4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31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23,9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4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50,1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5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2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50,1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5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50,6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32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6,8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6,3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21</w:t>
            </w:r>
          </w:p>
        </w:tc>
      </w:tr>
      <w:tr>
        <w:trPr>
          <w:trHeight w:val="8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03,0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33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6,8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6,3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02,5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6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2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9,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34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8,7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7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02,5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6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03,0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33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2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5,4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34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4,9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7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8,7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7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9,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34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2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4,9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7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81,1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8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81,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35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5,4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34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2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81,1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8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4,9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7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4,4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80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80,6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81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2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8,7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7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4,9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7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4,4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80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8,2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8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2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8,7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7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8,2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8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02,0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79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02,5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6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28</w:t>
            </w:r>
          </w:p>
        </w:tc>
      </w:tr>
      <w:tr>
        <w:trPr>
          <w:trHeight w:val="8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02,0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79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5,8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78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6,3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02,5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6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2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5,8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78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9,6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78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50,1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5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6,3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3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50,1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5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23,9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4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23,4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77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9,6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78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3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23,9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4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7,7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4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7,2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77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23,4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77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3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71,5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3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7,7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4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7,2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77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71,0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76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3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71,5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3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5,3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3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4,8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76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71,0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76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3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5,3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3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23,9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22,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75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4,8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76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9,8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3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5,3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9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99,1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99,6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3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5,8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36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3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52,0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36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51,5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9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5,3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9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5,8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36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3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8,2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37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52,0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36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51,5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9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7,7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6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3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03,9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60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7,7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6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8,2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37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04,4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37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3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30,6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38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04,4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37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03,9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60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30,1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61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4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30,1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61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30,6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38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6,8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38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6,3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61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4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83,0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39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6,8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38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6,3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61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82,5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62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4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9,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40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8,7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63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82,5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62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83,0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39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4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35,4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34,9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6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8,7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63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9,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40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4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8,7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63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34,9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6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34,4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8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8,2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86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4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8,7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63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8,2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86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82,0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85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82,5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62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4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82,0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85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5,8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84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6,3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61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82,5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62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4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5,8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84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9,6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84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30,1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61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6,3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61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4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30,1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61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03,9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60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03,4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83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9,6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84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14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03,9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60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7,7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6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7,2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83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03,4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83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5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51,5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9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7,7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6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7,2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83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51,0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82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5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51,5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9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5,3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9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4,8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82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51,0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82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5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5,3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9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99,1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5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98,6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81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4,8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82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5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4,1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0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19,2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08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21,1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85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4,6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86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56,4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5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70,8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86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70,3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09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4,1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0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4,6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86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5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7,0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87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70,8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86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70,3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09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6,5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10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5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22,7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10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6,5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10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7,0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87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23,2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87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5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9,4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88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23,2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87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22,7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10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8,9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11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5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8,9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11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9,4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88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5,6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88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5,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11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5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01,8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89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5,6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88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5,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11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01,3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12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6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8,0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9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7,5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1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01,3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12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01,8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89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6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4,2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90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3,7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13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7,5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1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8,0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9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6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3,7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13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79,9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14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80,4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91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4,2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90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6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79,9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14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3,7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13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3,2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36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79,4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3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6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7,5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1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3,7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13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3,2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36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7,0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36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6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7,5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1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7,0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36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00,8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35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01,3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12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6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00,8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35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4,6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34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5,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11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01,3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12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6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4,6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34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8,4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34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8,9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11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5,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11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6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8,9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11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22,7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10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22,2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33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8,4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34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6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22,7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10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6,5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10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6,0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33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22,2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33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7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70,3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09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6,5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10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6,0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33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9,8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3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7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70,3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09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4,1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0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3,6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3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9,8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3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7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4,1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0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19,2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08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17,3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31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3,6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3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8,93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7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4,6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92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4,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15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97,9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1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98,4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7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50,8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92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50,3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15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4,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15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4,6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92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7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50,3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15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6,5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16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7,0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93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50,8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92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7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6,5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16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50,3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15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9,8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38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6,0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39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7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4,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15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50,3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15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9,8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38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3,6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38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7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4,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15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3,6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38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97,4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37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97,9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1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8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2,9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6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16,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64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17,2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41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3,4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4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8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9,6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4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9,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65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2,9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6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3,4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4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8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5,8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43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9,6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4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9,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65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5,3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66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8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21,5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66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5,3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66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5,8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43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22,0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43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8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8,2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44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22,0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43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21,5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66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7,7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67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8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7,7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67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8,2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44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4,4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44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3,9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67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8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00,6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45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4,4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44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3,9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67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00,1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68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8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6,8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46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6,3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69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00,1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68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00,6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45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8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3,0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46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2,5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69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6,3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69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6,8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46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8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2,5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69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78,7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7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79,2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47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3,0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46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9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78,7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7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2,5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69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2,0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92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78,2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9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9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6,3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69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2,5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69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2,0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92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5,8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92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9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6,3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69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5,8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92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9,6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91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00,1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68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9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9,6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91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3,4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90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3,9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67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00,1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68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9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3,4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90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7,2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90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7,7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67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3,9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67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9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7,7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67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21,5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66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21,0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89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7,2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90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9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21,5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66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5,3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66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4,8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89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21,0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89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9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9,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65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5,3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66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4,8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89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8,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88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9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9,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65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2,9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6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2,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88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8,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88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19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742,9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46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716,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464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716,3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487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742,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488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0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1,7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3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15,5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2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16,0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99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2,2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00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0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8,4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00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7,9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3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1,7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3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2,2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00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0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4,6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0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8,4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00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7,9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3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4,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0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20,3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4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4,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4,6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0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20,8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01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0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7,0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02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20,8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01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20,3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4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6,5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5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0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6,5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5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7,0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02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3,2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02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2,7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5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0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9,4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03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3,2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02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2,7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5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8,9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6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0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5,6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04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5,1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7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8,9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6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9,4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03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0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1,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04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1,3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7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5,1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7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5,6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04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0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1,3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7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77,5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7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0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1,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04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1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77,5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1,3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7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0,8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50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77,0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51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1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5,1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7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1,3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7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0,8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50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4,6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5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1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5,1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7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4,6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5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8,4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49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8,9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6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1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8,4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49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2,2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48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2,7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5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8,9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6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1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2,2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48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6,0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48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6,5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5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2,7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5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1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6,5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5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20,3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4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9,8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47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6,0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48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1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20,3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4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4,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3,6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4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9,8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47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1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7,9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3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4,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3,6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4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7,4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46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1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7,9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3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1,7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3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1,2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46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7,4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46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1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1,7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3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15,5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2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15,0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45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1,2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46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2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1,7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9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95,5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8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9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05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2,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0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2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8,3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06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7,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9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1,7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9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2,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0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2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4,5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07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8,3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06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7,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9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4,0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3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2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00,2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3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4,0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3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4,5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07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00,7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0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2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6,9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08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00,7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0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00,2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3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6,4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31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2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6,4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31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6,9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08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3,1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08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2,6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31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2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9,3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09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3,1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08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2,6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31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8,8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32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2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5,5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10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5,0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33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8,8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32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9,3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09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2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31,7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1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31,2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33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5,0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33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5,5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10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2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5,0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33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31,2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33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30,7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56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4,5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56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3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5,0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33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4,5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56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8,3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55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8,8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32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3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8,3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55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2,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54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2,6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31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8,8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32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3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2,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54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5,9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54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6,4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31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2,6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31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3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6,4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31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00,2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3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9,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5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5,9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54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3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00,2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3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4,0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3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3,6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53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9,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5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3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7,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9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4,0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3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3,6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53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7,4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5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3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7,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9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1,7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9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1,2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52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7,4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5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3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1,7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9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95,5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28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95,0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51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1,2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52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3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688,1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78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14,3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78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14,8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55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688,6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55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3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0,5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79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14,3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78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14,8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55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1,0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56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4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7,2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56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6,7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79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0,5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79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1,0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56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41</w:t>
            </w:r>
          </w:p>
        </w:tc>
      </w:tr>
      <w:tr>
        <w:trPr>
          <w:trHeight w:val="8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3,4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5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7,2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56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6,7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79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2,9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4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9,1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0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2,9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3,4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5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9,6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57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4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5,8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58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9,6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57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9,1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0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5,3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1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4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5,3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1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5,8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58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2,0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58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1,5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1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4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8,2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59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2,0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58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1,5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1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7,7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2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4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4,4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6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3,9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3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7,7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2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8,2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59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4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0,6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60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0,1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3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3,9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3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4,4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6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4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0,1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3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76,3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4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76,8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61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0,6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60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4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76,3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4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0,1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3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9,6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06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75,8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07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5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3,9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3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50,1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3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9,6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06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3,4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06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5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3,9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3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3,4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06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7,2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05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7,7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2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5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7,2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05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1,0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04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1,5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1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7,7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2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5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1,0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04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4,8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0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5,3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1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1,5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1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5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5,3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1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9,1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0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8,6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03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4,8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0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5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9,1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0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2,9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2,4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03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8,6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03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5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6,7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79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2,9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2,4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03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6,2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02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5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6,7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79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0,5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79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0,0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02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6,2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02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5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0,5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79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14,3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78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13,8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01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40,0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02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5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13,8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01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687,6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01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688,1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78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14,3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78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6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0,5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5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94,3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4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94,8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61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1,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62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6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7,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6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6,7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5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0,5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5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1,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62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62</w:t>
            </w:r>
          </w:p>
        </w:tc>
      </w:tr>
      <w:tr>
        <w:trPr>
          <w:trHeight w:val="8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3,3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63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7,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6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6,7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5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2,9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6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6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9,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6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2,9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6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3,3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63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9,5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6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6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5,7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64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9,5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6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9,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6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5,2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7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6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5,2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7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5,7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64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1,9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64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1,4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7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6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8,1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65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1,9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64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1,4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7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7,6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8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6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4,3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66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3,8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9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7,6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8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8,1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65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6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30,5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66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30,0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9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3,8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9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4,3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66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6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3,8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9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30,0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9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29,5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12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3,3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12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7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203,8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89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203,3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612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177,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611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177,6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88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7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7,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11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1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1,4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7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7,6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8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7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1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4,8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10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5,2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7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1,4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7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7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5,2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7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9,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6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8,6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09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4,8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10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7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9,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6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2,9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6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2,4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09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8,6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09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7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6,7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5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2,9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6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2,4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09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6,2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08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7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6,7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5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0,5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5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0,0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08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6,2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08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7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0,5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5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94,3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84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93,8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07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20,0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08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7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686,9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34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13,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34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13,6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11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687,4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11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7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9,3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35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13,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34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13,6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11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9,8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12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8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6,0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12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5,5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35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9,3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35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9,8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12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8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2,2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13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6,0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12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5,5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35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1,7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36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8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7,9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3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1,7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36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2,2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13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8,4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13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8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4,6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1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8,4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13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7,9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3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4,1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3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8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4,1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3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4,6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1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0,8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14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0,3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37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8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7,0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15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0,8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14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0,3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37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6,5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38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8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3,2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16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2,7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39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6,5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38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7,0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15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8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9,4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16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8,9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39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2,7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39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3,2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16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8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8,9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39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75,1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40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75,6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17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9,4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16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8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75,1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40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8,9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39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8,4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62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74,6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63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9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2,7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39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8,9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39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8,4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62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2,2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62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9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2,7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39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2,2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62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6,0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61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6,5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38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9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6,0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61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9,8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60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0,3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37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6,5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38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9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9,8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60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3,6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60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4,1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3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70,3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37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9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4,1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3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7,9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3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7,4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59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3,6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60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9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7,9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3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1,7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36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1,2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59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7,4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59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9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5,5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35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1,7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36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1,2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59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5,0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58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9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5,5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35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9,3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35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8,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58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5,0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58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9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9,3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35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13,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34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12,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57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8,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58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29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12,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57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686,4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57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686,9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34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13,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34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0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9,3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41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93,1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40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93,6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17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9,8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18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0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6,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18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5,5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41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9,3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41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9,8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18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0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2,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19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6,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18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5,5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41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1,7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42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0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7,9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42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1,7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42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2,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19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8,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19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0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4,5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20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8,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19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7,9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42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4,1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43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0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4,1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43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4,5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20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0,7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2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0,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4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0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6,9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21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0,7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2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0,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4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6,4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44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0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3,1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22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2,6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45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6,4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44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6,9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21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0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29,3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22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28,8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45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2,6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45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3,1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22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0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2,6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45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28,8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45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28,3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68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2,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68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1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2,6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45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2,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68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6,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67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6,4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44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1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6,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67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9,8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66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0,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4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6,4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44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1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9,8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66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3,6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66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4,1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43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50,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4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1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4,1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43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7,9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42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7,4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65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3,6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66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1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7,9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42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1,7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42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1,2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65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7,4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65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1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5,5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41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1,7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42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1,2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65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5,0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64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1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5,5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41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9,3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41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8,8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64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5,0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64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1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9,3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41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93,1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40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92,6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63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8,8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64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1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685,7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0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1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0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12,4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67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686,2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67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1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8,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1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1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0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12,4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67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8,6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68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2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4,8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68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4,3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1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8,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1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8,6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68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2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1,0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69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4,8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68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4,3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1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0,5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2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2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6,7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2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0,5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2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1,0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69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7,2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69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2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3,4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70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7,2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69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6,7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2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2,9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3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2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2,9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3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3,4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70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9,6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70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9,1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3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2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5,8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71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9,6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70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9,1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3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5,3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2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2,0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72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1,5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5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5,3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5,8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71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2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8,2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72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7,7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5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1,5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5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2,0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72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2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7,7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5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73,9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6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74,4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73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8,2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72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2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73,9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6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7,7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5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7,2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18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73,4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19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3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1,5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5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7,7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5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7,2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18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1,0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18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3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1,5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5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21,0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18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4,8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1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5,3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3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4,8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1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8,6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16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9,1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3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5,3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3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8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8,6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16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2,4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16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2,9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3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9,1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3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3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2,9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3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6,7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2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6,2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15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2,4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16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3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6,7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2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0,5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2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0,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15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6,2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15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3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4,3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1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0,5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2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90,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15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3,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14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3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4,3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1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8,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1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7,7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14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3,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14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3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8,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1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1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0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11,5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13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7,7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14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3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11,5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13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685,2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13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685,7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0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1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0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4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8,1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7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91,9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6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92,4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73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8,6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74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4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4,8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74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4,3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7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8,1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7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8,6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74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4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1,0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75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4,8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74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4,3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7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0,5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8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4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6,7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0,5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8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1,0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75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7,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75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4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3,4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76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7,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75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6,7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2,9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9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4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2,9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9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3,4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76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9,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76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9,1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9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4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5,7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77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9,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76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9,1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9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5,3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00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4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1,9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1,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5,3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00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5,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77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4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28,1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78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27,6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01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1,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1,9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4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1,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27,6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01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27,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24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1,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5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1,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1,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4,8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23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5,3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00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5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4,8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23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8,6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22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9,1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9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5,3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00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5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8,6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22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2,4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22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2,9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9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9,1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9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5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2,9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9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6,7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6,2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21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2,4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22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5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8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6,7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0,5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8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0,0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21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6,2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21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5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4,3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7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0,5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8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70,0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21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3,8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20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5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4,3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7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8,1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7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7,6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20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3,8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20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5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8,1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7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91,9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96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91,4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19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7,6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20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5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684,5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46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10,8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4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11,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23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685,0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23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5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7,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47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10,8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4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11,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23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7,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24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6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3,6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24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3,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47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7,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47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7,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24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6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9,8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25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3,6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24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3,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47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9,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48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6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5,5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48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9,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48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9,8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25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6,0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25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6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2,2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26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6,0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25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5,5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48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1,7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49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6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1,7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49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2,2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26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8,4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26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7,9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49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6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7,4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72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1,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72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1,7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49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7,9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49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6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1,7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49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5,5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48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5,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71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1,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72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6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5,5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48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9,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48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8,9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71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5,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71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6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3,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47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9,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48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8,9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71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2,7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70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6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3,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47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7,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47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6,5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70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2,7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70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7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7,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47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10,8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4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10,3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6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6,5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70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7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10,3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6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684,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69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684,5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46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10,8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4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72</w:t>
            </w:r>
          </w:p>
        </w:tc>
      </w:tr>
      <w:tr>
        <w:trPr>
          <w:trHeight w:val="8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6,9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5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90,7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52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91,2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29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7,4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3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7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3,6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30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3,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53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6,9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5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7,4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3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7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9,8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31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3,6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30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3,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53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9,3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54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7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5,5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54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9,3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54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9,8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31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6,0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31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7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2,2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32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6,0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31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5,5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54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1,7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55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7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1,7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55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2,2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32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8,4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32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7,9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55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7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4,6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33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8,4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32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7,9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55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4,1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56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7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0,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0,3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56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4,1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56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4,6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33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8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26,9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34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26,5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57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0,3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56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0,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8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0,3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56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26,5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57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26,0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80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9,8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79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8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00,3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56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9,8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79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3,6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79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4,1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56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8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3,6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79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7,4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78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7,9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55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4,1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56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8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7,4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78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1,2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78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1,7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55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7,9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55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8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1,7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55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5,5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54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5,0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77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1,2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78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8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5,5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54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9,3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54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8,8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77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5,0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77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8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3,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53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9,3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54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8,8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77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2,6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76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8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3,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53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6,9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5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6,4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7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2,6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76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8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6,9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5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90,7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52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90,2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75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6,4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7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9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683,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2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09,6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10,1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7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683,8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79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9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5,8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3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09,6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10,1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7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6,3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80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9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2,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80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2,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3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5,8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3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6,3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80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9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8,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81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2,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80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2,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3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8,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4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9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4,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4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8,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4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8,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81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4,8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81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9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1,0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82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4,8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81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4,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4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0,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5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9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0,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5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1,0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82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7,2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82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6,7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5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9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3,4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83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7,2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82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6,7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5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2,9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6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9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9,6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84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9,1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7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2,9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6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3,4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83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39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5,8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8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5,3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9,1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7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9,6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84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0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5,3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71,5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8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72,0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85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5,8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8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0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71,5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8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5,3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4,8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3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71,0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31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0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9,1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7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5,3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4,8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3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8,6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30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0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9,1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7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8,6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30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2,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29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2,9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6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0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2,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29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6,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28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6,7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5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2,9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6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0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6,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28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0,1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28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0,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5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6,7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5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0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0,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5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4,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4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3,9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27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40,1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28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07</w:t>
            </w:r>
          </w:p>
        </w:tc>
      </w:tr>
      <w:tr>
        <w:trPr>
          <w:trHeight w:val="8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4,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4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8,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4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7,7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27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3,9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27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0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2,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3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8,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4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7,7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27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1,5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2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0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2,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3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5,8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3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5,3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26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1,5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2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1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5,8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3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09,6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09,1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25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5,3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26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1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09,1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25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682,9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25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683,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2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09,6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1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5,7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9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89,5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8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90,0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85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6,2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8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1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2,4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86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1,9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9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5,7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9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6,2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8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1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8,6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87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2,4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86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1,9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9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8,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10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1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4,3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10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8,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10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8,6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87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4,8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87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1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1,0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88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4,8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87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4,3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10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0,5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11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1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0,5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11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1,0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88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7,2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88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6,7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11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1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3,4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89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7,2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88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6,7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11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2,9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12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1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9,6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89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9,1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12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2,9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12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3,4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89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2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25,8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90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25,3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13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9,1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12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9,6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89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2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9,1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12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25,3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13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24,8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36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8,6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35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2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9,1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12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8,6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35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2,4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35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2,9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12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2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2,4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35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6,2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34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6,7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11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2,9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12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2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6,2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34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0,0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34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0,5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11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6,7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11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2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0,5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11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4,3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10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3,8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33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20,0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34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2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4,3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10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8,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10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7,6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3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3,8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33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2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1,9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9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8,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10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7,6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3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1,4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32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2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1,9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9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5,7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9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5,2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32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1,4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32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2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5,7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9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89,5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8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89,0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31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5,2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32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3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682,2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58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08,4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58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08,9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35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682,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35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3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4,6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59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08,4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58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08,9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35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5,1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36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3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1,3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3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0,8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5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4,6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59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5,1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36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3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7,5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37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1,3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3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0,8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5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7,0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0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3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3,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0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7,0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0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7,5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37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3,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37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3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39,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38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3,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37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3,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0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39,4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1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3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39,4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1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39,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38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6,0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38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5,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1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3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2,2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39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6,0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38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5,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1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1,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2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3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8,4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40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7,9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3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1,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2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2,2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39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3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4,6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40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4,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3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7,9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3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8,4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40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4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4,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3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70,3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70,8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41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4,6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40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4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70,3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4,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3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3,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86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69,8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87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4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7,9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3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4,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3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3,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86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7,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86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4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7,9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3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7,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86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1,3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85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1,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2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4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1,3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85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5,1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84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5,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1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1,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2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4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5,1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84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38,9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84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39,4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1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5,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1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4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39,4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1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3,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0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2,7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83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38,9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84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4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3,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0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7,0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0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6,5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83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2,7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83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4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0,8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5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7,0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0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6,5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83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0,3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8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4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0,8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5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4,6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59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4,1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82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0,3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8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5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4,6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59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08,4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58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07,9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81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4,1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82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5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07,9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81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681,7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81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682,2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58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08,4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58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5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4,5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5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88,3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4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88,8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41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5,0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42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5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1,2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42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0,7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5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4,5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5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5,0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42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5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7,4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4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1,2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42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0,7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5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6,9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5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3,1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6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6,9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7,4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4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3,6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43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5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19,8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44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3,6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43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3,1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6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19,3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7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5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19,3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7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19,8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44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6,0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44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5,5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7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5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2,2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45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6,0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44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5,5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7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1,7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8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5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8,4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45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7,9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8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1,7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8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2,2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45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6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24,6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46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24,1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9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7,9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8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8,4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45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6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7,9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8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24,1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9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23,6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92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7,4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91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6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7,9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8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7,4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91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1,2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91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1,7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8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6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1,2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91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5,0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90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5,5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7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1,7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8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6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5,0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90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18,8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90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19,3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7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5,5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7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6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19,3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7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3,1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6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2,6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89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18,8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90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6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3,1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6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6,9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6,4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89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2,6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89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6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0,7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5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6,9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6,4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89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0,2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88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6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0,7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5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4,5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5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4,0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88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0,2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88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6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4,5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5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88,3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64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87,8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87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4,0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88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7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681,0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1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07,2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14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07,7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91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681,5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91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7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3,4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15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07,2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14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07,7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91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3,9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92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7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0,1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92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59,6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15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3,4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15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3,9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92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7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6,3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93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60,1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92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59,6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15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5,8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16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7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2,0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16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5,8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16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6,3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93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2,5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93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75</w:t>
            </w:r>
          </w:p>
        </w:tc>
      </w:tr>
      <w:tr>
        <w:trPr>
          <w:trHeight w:val="8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38,7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94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2,5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93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2,0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16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38,2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17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7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38,2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17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38,7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94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4,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94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4,4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17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7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1,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95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4,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94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4,4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17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0,6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18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7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7,2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96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6,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19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0,6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18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1,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95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7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3,4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96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19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6,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19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7,2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96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8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19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69,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20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69,6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97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3,4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96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8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69,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20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19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2,5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42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68,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43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8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6,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19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19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2,5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42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6,3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42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8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6,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19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6,3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42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0,1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41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0,6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18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8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0,1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41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3,9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40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4,4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17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90,6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18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8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3,9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40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37,7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40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38,2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17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4,4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17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8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38,2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17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2,0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16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1,5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3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37,7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40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8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2,0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16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5,8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16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5,3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39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1,5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3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8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59,6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15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5,8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16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5,3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39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59,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38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89</w:t>
            </w:r>
          </w:p>
        </w:tc>
      </w:tr>
      <w:tr>
        <w:trPr>
          <w:trHeight w:val="242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59,6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15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3,4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15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2,9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38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59,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38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9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3,4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15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07,2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14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06,7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37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2,9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38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9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06,7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37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680,5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37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681,0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1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07,2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14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9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3,3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21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87,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20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87,6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97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3,8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98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9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0,0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98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39,5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21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3,3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21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3,8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98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9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6,2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99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40,0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98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39,5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21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5,7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22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9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1,9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22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5,7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22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6,2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99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2,4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99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9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18,6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0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2,4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99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1,9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22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18,1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2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9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18,1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2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18,6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0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4,8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00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4,3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23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9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1,0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01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4,8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00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4,3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23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0,5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24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49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7,2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01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6,7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24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0,5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24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1,0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01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0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23,4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02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22,9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25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6,7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24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7,2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01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0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6,7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24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22,9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25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22,4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48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6,2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47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0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6,7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24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6,2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47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0,0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47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0,5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24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0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0,0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47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3,8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46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4,3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23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70,5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24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0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3,8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46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17,6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4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18,1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2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4,3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23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05</w:t>
            </w:r>
          </w:p>
        </w:tc>
      </w:tr>
      <w:tr>
        <w:trPr>
          <w:trHeight w:val="8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18,1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2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1,9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22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1,4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45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17,6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4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0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1,9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22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5,7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22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5,2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45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1,4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45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0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39,5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21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5,7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22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5,2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45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39,0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44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0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39,5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21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3,3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21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2,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44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39,0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44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0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3,3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21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87,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20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86,7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43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2,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44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1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679,8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06,0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0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06,5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47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680,3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47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1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2,2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1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06,0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0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06,5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47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2,7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48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1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58,9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48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58,4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2,2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1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2,7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48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1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5,1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49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58,9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48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58,4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4,6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2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1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0,8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4,6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2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5,1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49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1,3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4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1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37,5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5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1,3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4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0,8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37,0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3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1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37,0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3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37,5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5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3,7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50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3,2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3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1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89,9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51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3,7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50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3,2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3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89,4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4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1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6,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52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5,6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5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89,4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4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89,9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51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1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2,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52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1,8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5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5,6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5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6,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52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2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1,8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5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6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6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68,4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53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2,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52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2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6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6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1,8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5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1,3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98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67,5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99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2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5,6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5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1,8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5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1,3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98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5,1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98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2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5,6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5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5,1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98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88,9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97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89,4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4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2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88,9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97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2,7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9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3,2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3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89,4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4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2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2,7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9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36,5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96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37,0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3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3,2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3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2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37,0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3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0,8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0,3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95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36,5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96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2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0,8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4,6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2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4,1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95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0,3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95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2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58,4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4,6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2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4,1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95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57,9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94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2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58,4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2,2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1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1,7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94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57,9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94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3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2,2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1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06,0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0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05,5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93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1,7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94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3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05,5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93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679,3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93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679,8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06,0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0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3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2,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7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86,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6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86,4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53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2,6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54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3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38,8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54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38,3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7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2,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7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2,6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54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3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5,0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55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38,8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54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38,3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7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4,5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8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3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0,7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8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4,5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8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5,0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55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1,2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55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3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17,4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5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1,2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55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0,7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8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16,9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3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16,9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17,4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5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3,6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56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3,1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9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3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69,8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57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3,6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56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3,1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9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69,3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80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3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6,0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57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5,5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80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69,3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80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69,8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57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40</w:t>
            </w:r>
          </w:p>
        </w:tc>
      </w:tr>
      <w:tr>
        <w:trPr>
          <w:trHeight w:val="8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22,2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58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21,7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81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5,5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80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6,0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57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4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5,5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80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21,7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81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21,2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04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5,0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03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4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5,5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80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5,0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03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68,8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0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69,3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80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4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68,8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0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2,6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02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3,1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9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69,3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80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4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2,6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02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16,4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02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16,9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3,1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9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4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16,9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0,7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8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0,2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01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16,4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02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4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0,7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8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4,5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8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4,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01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0,2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01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4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38,3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7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4,5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8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4,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01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37,9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00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4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38,3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7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2,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7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1,7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00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37,9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00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4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2,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7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86,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76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85,5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99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1,7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00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5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678,6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26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04,8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26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05,3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03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679,1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03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5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1,0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27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04,8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26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05,3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03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1,5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04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5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57,7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04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57,2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27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1,0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27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1,5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04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5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3,9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05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57,7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04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57,2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27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3,4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28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5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09,6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28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3,4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28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3,9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05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0,1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05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5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36,3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06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10,1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05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09,6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28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35,8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29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5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35,8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29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36,3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06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2,5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0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2,0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2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5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88,7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07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2,5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0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2,0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2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88,2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0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5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4,9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08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4,4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1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88,2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0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88,7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07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5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1,1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08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0,6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1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4,4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1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4,9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08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6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0,6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1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66,8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2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67,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09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1,1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08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6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66,8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2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0,6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1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0,1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54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66,3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55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6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4,4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1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0,6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1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40,1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54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3,9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54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6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4,4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1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3,9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54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87,7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53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88,2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0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6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87,7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53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1,5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5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2,0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2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88,2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0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6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1,5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5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35,3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52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35,8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29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2,0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2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6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35,8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29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09,6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28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09,1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51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35,3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52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6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09,6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28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3,4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28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2,9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51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09,1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51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6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57,2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27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3,4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28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2,9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51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56,7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50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6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57,2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27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1,0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27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0,5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50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56,7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50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7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1,0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27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04,8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26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04,3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49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0,5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50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7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04,3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49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678,1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678,6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26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04,8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26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7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1,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3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84,8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2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85,3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09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1,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10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7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37,6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10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37,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1,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3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1,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10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7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3,8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11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37,6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10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37,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3,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7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89,5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4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3,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3,8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11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0,0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11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7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16,2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12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90,0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11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89,5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4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15,7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5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7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15,7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5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16,2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12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2,4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12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1,9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5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7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68,6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1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2,4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12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1,9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5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68,1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7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8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4,8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13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4,3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6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68,1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68,6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1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8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21,0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14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20,5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7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4,3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6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4,8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13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8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4,3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6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20,5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7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20,0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60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3,8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59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8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4,3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6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3,8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59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67,6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59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68,1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8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67,6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59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1,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58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1,9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5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68,1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8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1,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58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15,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58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15,7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5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1,9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5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8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15,7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5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89,5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4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89,1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57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15,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58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8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89,5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4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3,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2,9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57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89,1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57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8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37,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3,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2,9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57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36,7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56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8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37,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1,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3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0,5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56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36,7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56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8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1,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3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84,8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2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84,3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5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0,5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56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9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677,4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03,6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2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04,1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59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677,9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9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29,8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3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03,6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2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04,1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59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0,3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60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9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56,5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60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56,0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3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29,8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3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30,3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60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9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2,7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61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56,5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60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56,0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3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2,2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4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94</w:t>
            </w:r>
          </w:p>
        </w:tc>
      </w:tr>
      <w:tr>
        <w:trPr>
          <w:trHeight w:val="8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08,4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4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2,2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4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2,7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61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08,9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61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9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35,1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62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08,9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61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08,4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4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34,6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5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9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34,6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5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35,1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62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1,3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62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0,8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5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9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87,5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63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1,3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62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0,8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5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87,0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6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9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3,7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64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3,2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7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87,0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6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87,5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63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59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39,9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64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39,4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7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3,2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7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3,7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64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600</w:t>
            </w:r>
          </w:p>
        </w:tc>
      </w:tr>
      <w:tr>
        <w:trPr>
          <w:trHeight w:val="8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39,4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7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65,6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8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66,1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65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39,9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64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60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65,6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8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39,4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7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38,9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110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65,1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111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60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3,2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7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39,4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7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38,9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110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2,7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60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3,2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7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12,7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86,5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109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87,0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6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60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86,5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109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0,3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108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0,8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5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87,0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6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60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0,3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108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34,1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108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34,6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5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60,8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5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60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34,6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5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08,4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4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07,9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107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34,1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108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60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08,4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4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2,2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4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1,7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10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07,9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107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60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56,0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3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2,2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4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81,7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10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55,5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106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60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56,0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3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29,8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3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29,3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106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55,5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106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61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29,8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3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03,6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2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03,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105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29,3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106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61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03,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105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676,9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677,4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703,6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2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61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09,8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9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83,6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84,1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6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0,3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66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61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36,5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66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36,0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9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09,8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9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10,3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66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61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2,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67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36,5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66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36,0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9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2,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9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61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88,4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90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2,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9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2,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67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88,8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67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61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15,0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68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88,8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67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88,4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90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14,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91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61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14,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91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15,0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68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1,2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68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0,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91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61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67,4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69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1,2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68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0,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91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66,9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92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61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3,6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69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3,1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92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66,9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92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67,4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69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62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19,8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70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19,3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9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3,1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92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3,6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69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62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3,1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92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19,3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9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218,8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11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2,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115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62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3,1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92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92,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115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66,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115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66,9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92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62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66,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115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0,3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114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0,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91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66,9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92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62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0,3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114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14,1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114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14,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91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40,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91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62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14,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91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88,4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90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87,9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113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114,1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114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62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88,4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90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2,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9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1,7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113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87,9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113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627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36,0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9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2,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9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61,7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113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35,5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112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628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36,0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9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09,8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9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09,3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112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35,5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112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62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09,8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9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83,6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8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983,1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111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009,3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112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,6</w:t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8.2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м проектом межевания предусмотрено образование земельного участка общей площадью 125682 кв.м, который будет отнесён к территориям общего пользования, в том числе в отношении которых предполагаются резервирование и (или) изъятие для государственных или муниципальных нужд, в том числе земельный участок :ЗУ63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816"/>
        <w:gridCol w:w="2813"/>
        <w:gridCol w:w="1843"/>
      </w:tblGrid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:ЗУ63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оч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ина, м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7,7922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9,642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1,4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7,3242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8,286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1,1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8,027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8,35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06</w:t>
            </w:r>
          </w:p>
        </w:tc>
      </w:tr>
      <w:tr>
        <w:trPr>
          <w:trHeight w:val="255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разрешенного использования 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емли общего пользования 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922,8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510" w:footer="51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iddenHorzOCl">
    <w:altName w:val="Hidden Horz OCR"/>
    <w:charset w:val="cc"/>
    <w:family w:val="swiss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5"/>
      <w:gridCol w:w="583"/>
      <w:gridCol w:w="583"/>
      <w:gridCol w:w="583"/>
      <w:gridCol w:w="874"/>
      <w:gridCol w:w="583"/>
      <w:gridCol w:w="5991"/>
      <w:gridCol w:w="567"/>
    </w:tblGrid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36">
                    <wp:simplePos x="0" y="0"/>
                    <wp:positionH relativeFrom="margin">
                      <wp:posOffset>-614680</wp:posOffset>
                    </wp:positionH>
                    <wp:positionV relativeFrom="paragraph">
                      <wp:posOffset>-2552065</wp:posOffset>
                    </wp:positionV>
                    <wp:extent cx="451485" cy="3231515"/>
                    <wp:effectExtent l="0" t="0" r="0" b="0"/>
                    <wp:wrapNone/>
                    <wp:docPr id="7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51485" cy="32315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14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5.55pt;height:254.45pt;mso-wrap-distance-left:9.05pt;mso-wrap-distance-right:9.05pt;mso-wrap-distance-top:0pt;mso-wrap-distance-bottom:0pt;margin-top:-200.95pt;mso-position-vertical-relative:text;margin-left:-48.4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14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991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32"/>
              <w:szCs w:val="32"/>
            </w:rPr>
          </w:pPr>
          <w:r>
            <w:rPr>
              <w:rFonts w:cs="Arial" w:ascii="Arial" w:hAnsi="Arial"/>
              <w:b/>
              <w:sz w:val="28"/>
              <w:szCs w:val="28"/>
            </w:rPr>
            <w:t>А-1303-ПЗ, том 3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ind w:left="-70" w:right="-71" w:firstLine="70"/>
            <w:jc w:val="center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70" w:hanging="0"/>
            <w:rPr/>
          </w:pPr>
          <w:r>
            <w:rPr/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991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67" w:type="dxa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ind w:right="-71" w:hanging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4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Изм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  <w:vAlign w:val="center"/>
        </w:tcPr>
        <w:p>
          <w:pPr>
            <w:pStyle w:val="Footer"/>
            <w:ind w:left="-72" w:right="-68" w:hanging="15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Кол.уч</w:t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Лист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№</w:t>
          </w:r>
          <w:r>
            <w:rPr>
              <w:rFonts w:eastAsia="Arial Narrow" w:cs="Arial Narrow" w:ascii="Arial Narrow" w:hAnsi="Arial Narrow"/>
              <w:sz w:val="16"/>
            </w:rPr>
            <w:t xml:space="preserve"> </w:t>
          </w:r>
          <w:r>
            <w:rPr>
              <w:rFonts w:cs="Arial Narrow" w:ascii="Arial Narrow" w:hAnsi="Arial Narrow"/>
              <w:sz w:val="16"/>
            </w:rPr>
            <w:t>док</w:t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Подпись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Дата</w:t>
          </w:r>
        </w:p>
      </w:tc>
      <w:tc>
        <w:tcPr>
          <w:tcW w:w="5991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567" w:type="dxa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snapToGrid w:val="false"/>
            <w:ind w:right="-71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617"/>
      <w:gridCol w:w="581"/>
      <w:gridCol w:w="645"/>
      <w:gridCol w:w="865"/>
      <w:gridCol w:w="576"/>
      <w:gridCol w:w="3662"/>
      <w:gridCol w:w="850"/>
      <w:gridCol w:w="851"/>
      <w:gridCol w:w="1134"/>
    </w:tblGrid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6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76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97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6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76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97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6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76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97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6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76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97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6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76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97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right="-70" w:hanging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17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45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65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6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497" w:type="dxa"/>
          <w:gridSpan w:val="4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А-1303-ПЗ, том 3</w:t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28"/>
              <w:szCs w:val="28"/>
            </w:rPr>
          </w:pPr>
          <w:r>
            <w:rPr>
              <w:rFonts w:cs="Arial Narrow" w:ascii="Arial Narrow" w:hAnsi="Arial Narrow"/>
              <w:sz w:val="28"/>
              <w:szCs w:val="28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45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65" w:type="dxa"/>
          <w:tcBorders/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6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497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spacing w:val="-4"/>
              <w:sz w:val="16"/>
            </w:rPr>
          </w:pPr>
          <w:r>
            <w:rPr>
              <w:rFonts w:cs="Arial Narrow" w:ascii="Arial Narrow" w:hAnsi="Arial Narrow"/>
              <w:spacing w:val="-4"/>
              <w:sz w:val="16"/>
            </w:rPr>
            <w:t>Изм.</w:t>
          </w:r>
        </w:p>
      </w:tc>
      <w:tc>
        <w:tcPr>
          <w:tcW w:w="617" w:type="dxa"/>
          <w:tcBorders>
            <w:top w:val="single" w:sz="18" w:space="0" w:color="000000"/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spacing w:val="-4"/>
              <w:sz w:val="16"/>
            </w:rPr>
          </w:pPr>
          <w:r>
            <w:rPr>
              <w:rFonts w:cs="Arial Narrow" w:ascii="Arial Narrow" w:hAnsi="Arial Narrow"/>
              <w:spacing w:val="-4"/>
              <w:sz w:val="16"/>
            </w:rPr>
            <w:t>Кол.уч</w:t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spacing w:val="-4"/>
              <w:sz w:val="16"/>
            </w:rPr>
          </w:pPr>
          <w:r>
            <w:rPr>
              <w:rFonts w:cs="Arial Narrow" w:ascii="Arial Narrow" w:hAnsi="Arial Narrow"/>
              <w:spacing w:val="-4"/>
              <w:sz w:val="16"/>
            </w:rPr>
            <w:t>Лист</w:t>
          </w:r>
        </w:p>
      </w:tc>
      <w:tc>
        <w:tcPr>
          <w:tcW w:w="645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spacing w:val="-4"/>
              <w:sz w:val="16"/>
            </w:rPr>
          </w:pPr>
          <w:r>
            <w:rPr>
              <w:rFonts w:cs="Arial Narrow" w:ascii="Arial Narrow" w:hAnsi="Arial Narrow"/>
              <w:spacing w:val="-4"/>
              <w:sz w:val="16"/>
            </w:rPr>
            <w:t>№</w:t>
          </w:r>
          <w:r>
            <w:rPr>
              <w:rFonts w:eastAsia="Arial Narrow" w:cs="Arial Narrow" w:ascii="Arial Narrow" w:hAnsi="Arial Narrow"/>
              <w:spacing w:val="-4"/>
              <w:sz w:val="16"/>
            </w:rPr>
            <w:t xml:space="preserve"> </w:t>
          </w:r>
          <w:r>
            <w:rPr>
              <w:rFonts w:cs="Arial Narrow" w:ascii="Arial Narrow" w:hAnsi="Arial Narrow"/>
              <w:spacing w:val="-4"/>
              <w:sz w:val="16"/>
            </w:rPr>
            <w:t>док</w:t>
          </w:r>
        </w:p>
      </w:tc>
      <w:tc>
        <w:tcPr>
          <w:tcW w:w="865" w:type="dxa"/>
          <w:tcBorders>
            <w:top w:val="single" w:sz="18" w:space="0" w:color="000000"/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spacing w:val="-4"/>
              <w:sz w:val="16"/>
            </w:rPr>
          </w:pPr>
          <w:r>
            <w:rPr>
              <w:rFonts w:cs="Arial Narrow" w:ascii="Arial Narrow" w:hAnsi="Arial Narrow"/>
              <w:spacing w:val="-4"/>
              <w:sz w:val="16"/>
            </w:rPr>
            <w:t>Подпись</w:t>
          </w:r>
        </w:p>
      </w:tc>
      <w:tc>
        <w:tcPr>
          <w:tcW w:w="57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spacing w:val="-4"/>
              <w:sz w:val="16"/>
            </w:rPr>
          </w:pPr>
          <w:r>
            <w:rPr>
              <w:rFonts w:cs="Arial Narrow" w:ascii="Arial Narrow" w:hAnsi="Arial Narrow"/>
              <w:spacing w:val="-4"/>
              <w:sz w:val="16"/>
            </w:rPr>
            <w:t>Дата</w:t>
          </w:r>
        </w:p>
      </w:tc>
      <w:tc>
        <w:tcPr>
          <w:tcW w:w="6497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pacing w:val="-4"/>
              <w:sz w:val="24"/>
            </w:rPr>
          </w:pPr>
          <w:r>
            <w:rPr>
              <w:rFonts w:cs="Arial" w:ascii="Arial" w:hAnsi="Arial"/>
              <w:b/>
              <w:spacing w:val="-4"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b/>
              <w:b/>
              <w:sz w:val="16"/>
            </w:rPr>
          </w:pPr>
          <w:r>
            <w:rPr>
              <w:rFonts w:cs="Arial Narrow" w:ascii="Arial Narrow" w:hAnsi="Arial Narrow"/>
              <w:b/>
              <w:sz w:val="16"/>
            </w:rPr>
          </w:r>
        </w:p>
      </w:tc>
      <w:tc>
        <w:tcPr>
          <w:tcW w:w="1226" w:type="dxa"/>
          <w:gridSpan w:val="2"/>
          <w:tcBorders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6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76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662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3"/>
              <w:szCs w:val="23"/>
            </w:rPr>
          </w:pPr>
          <w:r>
            <w:rPr>
              <w:rFonts w:cs="Arial" w:ascii="Arial" w:hAnsi="Arial"/>
              <w:sz w:val="23"/>
              <w:szCs w:val="23"/>
            </w:rPr>
            <w:t>Проект межевания территории</w:t>
          </w:r>
        </w:p>
      </w:tc>
      <w:tc>
        <w:tcPr>
          <w:tcW w:w="850" w:type="dxa"/>
          <w:tcBorders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Стадия</w:t>
          </w:r>
        </w:p>
      </w:tc>
      <w:tc>
        <w:tcPr>
          <w:tcW w:w="851" w:type="dxa"/>
          <w:tcBorders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1134" w:type="dxa"/>
          <w:tcBorders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ов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ГИП</w:t>
          </w:r>
        </w:p>
      </w:tc>
      <w:tc>
        <w:tcPr>
          <w:tcW w:w="1226" w:type="dxa"/>
          <w:gridSpan w:val="2"/>
          <w:tcBorders/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Абульфат</w:t>
          </w:r>
        </w:p>
      </w:tc>
      <w:tc>
        <w:tcPr>
          <w:tcW w:w="865" w:type="dxa"/>
          <w:tcBorders>
            <w:lef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76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09.18</w:t>
          </w:r>
        </w:p>
      </w:tc>
      <w:tc>
        <w:tcPr>
          <w:tcW w:w="3662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ГП</w:t>
          </w:r>
        </w:p>
      </w:tc>
      <w:tc>
        <w:tcPr>
          <w:tcW w:w="851" w:type="dxa"/>
          <w:tcBorders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Style w:val="PageNumber"/>
              <w:rFonts w:cs="Arial Narrow" w:ascii="Arial Narrow" w:hAnsi="Arial Narrow"/>
            </w:rPr>
            <w:fldChar w:fldCharType="begin"/>
          </w:r>
          <w:r>
            <w:rPr>
              <w:rStyle w:val="PageNumber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rFonts w:cs="Arial Narrow" w:ascii="Arial Narrow" w:hAnsi="Arial Narrow"/>
            </w:rPr>
            <w:t>1</w:t>
          </w:r>
          <w:r>
            <w:rPr>
              <w:rStyle w:val="PageNumber"/>
              <w:rFonts w:cs="Arial Narrow" w:ascii="Arial Narrow" w:hAnsi="Arial Narrow"/>
            </w:rPr>
            <w:fldChar w:fldCharType="end"/>
          </w:r>
        </w:p>
      </w:tc>
      <w:tc>
        <w:tcPr>
          <w:tcW w:w="113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"/>
            </w:rPr>
          </w:pPr>
          <w:r>
            <w:rPr>
              <w:rStyle w:val="PageNumber"/>
              <w:rFonts w:cs="Arial" w:ascii="Arial Narrow" w:hAnsi="Arial Narrow"/>
            </w:rPr>
            <w:fldChar w:fldCharType="begin"/>
          </w:r>
          <w:r>
            <w:rPr>
              <w:rStyle w:val="PageNumber"/>
              <w:rFonts w:cs="Arial" w:ascii="Arial Narrow" w:hAnsi="Arial Narrow"/>
            </w:rPr>
            <w:instrText xml:space="preserve"> NUMPAGES \* ARABIC </w:instrText>
          </w:r>
          <w:r>
            <w:rPr>
              <w:rStyle w:val="PageNumber"/>
              <w:rFonts w:cs="Arial" w:ascii="Arial Narrow" w:hAnsi="Arial Narrow"/>
            </w:rPr>
            <w:fldChar w:fldCharType="separate"/>
          </w:r>
          <w:r>
            <w:rPr>
              <w:rStyle w:val="PageNumber"/>
              <w:rFonts w:cs="Arial" w:ascii="Arial Narrow" w:hAnsi="Arial Narrow"/>
            </w:rPr>
            <w:t>184</w:t>
          </w:r>
          <w:r>
            <w:rPr>
              <w:rStyle w:val="PageNumber"/>
              <w:rFonts w:cs="Arial" w:ascii="Arial Narrow" w:hAnsi="Arial Narrow"/>
            </w:rPr>
            <w:fldChar w:fldCharType="end"/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Разработал</w:t>
          </w:r>
        </w:p>
      </w:tc>
      <w:tc>
        <w:tcPr>
          <w:tcW w:w="1226" w:type="dxa"/>
          <w:gridSpan w:val="2"/>
          <w:tcBorders>
            <w:top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65" w:type="dxa"/>
          <w:tcBorders>
            <w:top w:val="single" w:sz="6" w:space="0" w:color="000000"/>
            <w:lef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76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662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835" w:type="dxa"/>
          <w:gridSpan w:val="3"/>
          <w:vMerge w:val="restart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</w:r>
        </w:p>
      </w:tc>
      <w:tc>
        <w:tcPr>
          <w:tcW w:w="1226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65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76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662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835" w:type="dxa"/>
          <w:gridSpan w:val="3"/>
          <w:vMerge w:val="continue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</w:r>
        </w:p>
      </w:tc>
      <w:tc>
        <w:tcPr>
          <w:tcW w:w="1226" w:type="dxa"/>
          <w:gridSpan w:val="2"/>
          <w:tcBorders>
            <w:bottom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65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76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662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835" w:type="dxa"/>
          <w:gridSpan w:val="3"/>
          <w:vMerge w:val="continue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82"/>
      <w:gridCol w:w="567"/>
    </w:tblGrid>
    <w:tr>
      <w:trPr>
        <w:trHeight w:val="567" w:hRule="exact"/>
      </w:trPr>
      <w:tc>
        <w:tcPr>
          <w:tcW w:w="9782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84">
                    <wp:simplePos x="0" y="0"/>
                    <wp:positionH relativeFrom="margin">
                      <wp:posOffset>6403340</wp:posOffset>
                    </wp:positionH>
                    <wp:positionV relativeFrom="paragraph">
                      <wp:posOffset>5080</wp:posOffset>
                    </wp:positionV>
                    <wp:extent cx="635" cy="9921240"/>
                    <wp:effectExtent l="14605" t="635" r="14605" b="63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9921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4.2pt,0.4pt" to="504.2pt,781.5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367">
                    <wp:simplePos x="0" y="0"/>
                    <wp:positionH relativeFrom="margin">
                      <wp:posOffset>-198755</wp:posOffset>
                    </wp:positionH>
                    <wp:positionV relativeFrom="paragraph">
                      <wp:posOffset>5080</wp:posOffset>
                    </wp:positionV>
                    <wp:extent cx="0" cy="9921240"/>
                    <wp:effectExtent l="14605" t="0" r="14605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21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5.65pt,0.4pt" to="-15.65pt,781.5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50">
                    <wp:simplePos x="0" y="0"/>
                    <wp:positionH relativeFrom="margin">
                      <wp:posOffset>-614680</wp:posOffset>
                    </wp:positionH>
                    <wp:positionV relativeFrom="paragraph">
                      <wp:posOffset>23495</wp:posOffset>
                    </wp:positionV>
                    <wp:extent cx="282575" cy="217805"/>
                    <wp:effectExtent l="0" t="0" r="0" b="0"/>
                    <wp:wrapNone/>
                    <wp:docPr id="3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82575" cy="2178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2.25pt;height:17.15pt;mso-wrap-distance-left:9.05pt;mso-wrap-distance-right:9.05pt;mso-wrap-distance-top:0pt;mso-wrap-distance-bottom:0pt;margin-top:1.85pt;mso-position-vertical-relative:text;margin-left:-48.4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>
            <w:top w:val="single" w:sz="18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82"/>
      <w:gridCol w:w="567"/>
    </w:tblGrid>
    <w:tr>
      <w:trPr>
        <w:trHeight w:val="567" w:hRule="exact"/>
      </w:trPr>
      <w:tc>
        <w:tcPr>
          <w:tcW w:w="9782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551">
                    <wp:simplePos x="0" y="0"/>
                    <wp:positionH relativeFrom="margin">
                      <wp:posOffset>-176530</wp:posOffset>
                    </wp:positionH>
                    <wp:positionV relativeFrom="paragraph">
                      <wp:posOffset>13335</wp:posOffset>
                    </wp:positionV>
                    <wp:extent cx="635" cy="9906635"/>
                    <wp:effectExtent l="14605" t="635" r="14605" b="63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9906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pt,1.05pt" to="-13.9pt,781.0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553">
                    <wp:simplePos x="0" y="0"/>
                    <wp:positionH relativeFrom="margin">
                      <wp:posOffset>6391910</wp:posOffset>
                    </wp:positionH>
                    <wp:positionV relativeFrom="paragraph">
                      <wp:posOffset>7620</wp:posOffset>
                    </wp:positionV>
                    <wp:extent cx="635" cy="9911715"/>
                    <wp:effectExtent l="14605" t="635" r="14605" b="635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720" cy="9911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3.3pt,0.6pt" to="503.3pt,781pt" stroked="t" o:allowincell="f" style="position:absolute;flip:y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18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52">
              <wp:simplePos x="0" y="0"/>
              <wp:positionH relativeFrom="margin">
                <wp:posOffset>-734695</wp:posOffset>
              </wp:positionH>
              <wp:positionV relativeFrom="paragraph">
                <wp:posOffset>1631950</wp:posOffset>
              </wp:positionV>
              <wp:extent cx="560070" cy="47625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4762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65" w:type="dxa"/>
                            <w:jc w:val="left"/>
                            <w:tblInd w:w="7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55"/>
                            <w:gridCol w:w="255"/>
                            <w:gridCol w:w="255"/>
                          </w:tblGrid>
                          <w:tr>
                            <w:trPr>
                              <w:trHeight w:val="567" w:hRule="exact"/>
                              <w:cantSplit w:val="true"/>
                            </w:trPr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exact"/>
                              <w:cantSplit w:val="true"/>
                            </w:trPr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67" w:hRule="exact"/>
                              <w:cantSplit w:val="true"/>
                            </w:trPr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exact"/>
                              <w:cantSplit w:val="true"/>
                            </w:trPr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pt;height:375pt;mso-wrap-distance-left:9.05pt;mso-wrap-distance-right:9.05pt;mso-wrap-distance-top:0pt;mso-wrap-distance-bottom:0pt;margin-top:128.5pt;mso-position-vertical-relative:text;margin-left:-57.85pt;mso-position-horizontal-relative:margin">
              <v:fill opacity="0f"/>
              <v:textbox inset="0.00486111111111111in,0.00486111111111111in,0.00486111111111111in,0.00486111111111111in">
                <w:txbxContent>
                  <w:tbl>
                    <w:tblPr>
                      <w:tblW w:w="765" w:type="dxa"/>
                      <w:jc w:val="left"/>
                      <w:tblInd w:w="7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55"/>
                      <w:gridCol w:w="255"/>
                      <w:gridCol w:w="255"/>
                    </w:tblGrid>
                    <w:tr>
                      <w:trPr>
                        <w:trHeight w:val="567" w:hRule="exact"/>
                        <w:cantSplit w:val="true"/>
                      </w:trPr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51" w:hRule="exact"/>
                        <w:cantSplit w:val="true"/>
                      </w:trPr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67" w:hRule="exact"/>
                        <w:cantSplit w:val="true"/>
                      </w:trPr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51" w:hRule="exact"/>
                        <w:cantSplit w:val="true"/>
                      </w:trPr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709"/>
      <w:jc w:val="both"/>
      <w:outlineLvl w:val="3"/>
    </w:pPr>
    <w:rPr>
      <w:rFonts w:ascii="Arial" w:hAnsi="Arial" w:cs="Arial"/>
      <w:sz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Новый абзац Знак2"/>
    <w:qFormat/>
    <w:rPr>
      <w:rFonts w:ascii="Arial" w:hAnsi="Arial" w:cs="Arial"/>
      <w:sz w:val="24"/>
      <w:lang w:val="ru-RU" w:bidi="ar-SA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ru-RU" w:bidi="ar-SA"/>
    </w:rPr>
  </w:style>
  <w:style w:type="character" w:styleId="Blk">
    <w:name w:val="blk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8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60"/>
      <w:ind w:left="40" w:firstLine="1440"/>
      <w:jc w:val="both"/>
    </w:pPr>
    <w:rPr>
      <w:rFonts w:ascii="Arial" w:hAnsi="Arial" w:eastAsia="Times New Roman" w:cs="Arial"/>
      <w:color w:val="auto"/>
      <w:sz w:val="48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овый абзац"/>
    <w:basedOn w:val="Normal"/>
    <w:qFormat/>
    <w:pPr>
      <w:spacing w:before="0" w:after="120"/>
      <w:ind w:firstLine="567"/>
      <w:jc w:val="both"/>
    </w:pPr>
    <w:rPr>
      <w:rFonts w:ascii="Arial" w:hAnsi="Arial" w:cs="Arial"/>
      <w:sz w:val="24"/>
    </w:rPr>
  </w:style>
  <w:style w:type="paragraph" w:styleId="Style15">
    <w:name w:val="Текст"/>
    <w:basedOn w:val="Normal"/>
    <w:qFormat/>
    <w:pPr>
      <w:spacing w:lineRule="auto" w:line="360"/>
      <w:ind w:firstLine="680"/>
      <w:jc w:val="both"/>
    </w:pPr>
    <w:rPr>
      <w:rFonts w:ascii="Courier New" w:hAnsi="Courier New" w:cs="Courier New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sz w:val="24"/>
      <w:szCs w:val="24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  <w:i/>
      <w:i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200" w:firstLine="70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iddenHorzOCl;Hidden Horz OCR" w:hAnsi="HiddenHorzOCl;Hidden Horz OCR" w:eastAsia="MS Mincho;ＭＳ 明朝" w:cs="HiddenHorzOCl;Hidden Horz OCR"/>
      <w:color w:val="000000"/>
      <w:sz w:val="24"/>
      <w:szCs w:val="24"/>
      <w:lang w:val="ru-RU" w:eastAsia="ja-JP" w:bidi="ar-SA"/>
    </w:rPr>
  </w:style>
  <w:style w:type="paragraph" w:styleId="CM6">
    <w:name w:val="CM6"/>
    <w:basedOn w:val="Default"/>
    <w:next w:val="Default"/>
    <w:qFormat/>
    <w:pPr/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308"/>
    </w:pPr>
    <w:rPr>
      <w:rFonts w:cs="Times New Roman"/>
      <w:color w:val="000000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писок [-] (ПЗ)"/>
    <w:basedOn w:val="Normal"/>
    <w:qFormat/>
    <w:pPr/>
    <w:rPr>
      <w:rFonts w:ascii="Arial" w:hAnsi="Arial" w:cs="Arial"/>
      <w:sz w:val="24"/>
    </w:rPr>
  </w:style>
  <w:style w:type="paragraph" w:styleId="1">
    <w:name w:val="таблица 1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9">
    <w:name w:val="s_9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1:32:00Z</dcterms:created>
  <dc:creator>Кравцова Алла Борисовна</dc:creator>
  <dc:description/>
  <cp:keywords/>
  <dc:language>en-US</dc:language>
  <cp:lastModifiedBy>Пользователь Windows</cp:lastModifiedBy>
  <cp:lastPrinted>2018-04-09T16:43:00Z</cp:lastPrinted>
  <dcterms:modified xsi:type="dcterms:W3CDTF">2019-06-18T09:55:00Z</dcterms:modified>
  <cp:revision>24</cp:revision>
  <dc:subject/>
  <dc:title>1  Общая часть</dc:title>
</cp:coreProperties>
</file>